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Der Albatros</w:t>
      </w:r>
    </w:p>
    <w:p>
      <w:pPr>
        <w:pStyle w:val="Normal"/>
        <w:jc w:val="both"/>
        <w:rPr>
          <w:b/>
          <w:b/>
          <w:sz w:val="22"/>
          <w:szCs w:val="28"/>
        </w:rPr>
      </w:pPr>
      <w:r>
        <w:rPr>
          <w:b/>
          <w:sz w:val="22"/>
          <w:szCs w:val="28"/>
        </w:rPr>
      </w:r>
    </w:p>
    <w:p>
      <w:pPr>
        <w:pStyle w:val="Normal"/>
        <w:jc w:val="both"/>
        <w:rPr/>
      </w:pPr>
      <w:r>
        <w:rPr>
          <w:sz w:val="22"/>
        </w:rPr>
        <w:t>Nach Süden hin verschmälert sich Südamerika wie eine schartige Säbelklinge. Im Westen erheben sich die Anden Chiles, und nach Osten hin erstrecken sich die Pampas von Argentinien und Patagonien. Über die endlosen Steppen reiten wir jetzt auf den wilden Rossen des Gedankens nach Süden.</w:t>
      </w:r>
    </w:p>
    <w:p>
      <w:pPr>
        <w:pStyle w:val="Normal"/>
        <w:jc w:val="both"/>
        <w:rPr>
          <w:sz w:val="22"/>
        </w:rPr>
      </w:pPr>
      <w:r>
        <w:rPr>
          <w:sz w:val="22"/>
        </w:rPr>
        <w:t>Gleich dem Stachel an der Giftblase des Skorpions zeigt das Feuerland, die Südspitze Amerikas, in die Südsee hinaus. Vom Festland ist es durch eine Meeresstrasse getrennt, die den Namen des unerschrockenen Magalhäes trägt. In seinen Urwäldern, in denen immergrüne Buchen wachsen, herrschten ehemals kupferbraune Indianer, die dem Ona-Stamme angehörten. Auch sie wurden, wie ihre Brüder in der ganzen neuen Welt, von den Weissen verdrängt und sind jetzt zum Aussterben verurteilt; nur eine geringe Anzahl ist noch vorhanden. Aber der Rest zeigt noch heute die charakteristischen Eigenschaften ihres Stammes: Sie sind kräftig gebaut, kriegslustig und kühn, leben mit ihren Nachbarn in dem unsicheren Verhältnis der Blutrache, und ihre Lagerfeuer lodern bald im Walde, bald am Ufer eines Binnensees, bald an der Küste.</w:t>
      </w:r>
    </w:p>
    <w:p>
      <w:pPr>
        <w:pStyle w:val="Normal"/>
        <w:jc w:val="both"/>
        <w:rPr>
          <w:sz w:val="22"/>
        </w:rPr>
      </w:pPr>
      <w:r>
        <w:rPr>
          <w:sz w:val="22"/>
        </w:rPr>
        <w:t>In der Magalhães-Strasse haben viele Segelschiffe auf immer ihre Flagge streichen müssen. Sie ist ein überaus gefährliches Wasser und wegen ihrer heftigen Stürme, die plötzlich auf die steilen Klippen der Meerenge herabsausen, sehr verrufen. Sicherer ist es, auf der offenen See zu bleiben und südlich um die Inseln des Feuerlandes herumzufahren. Hier singen die Brandungswellen des Atlantischen und des Stillen Ozeans ihr gemeinsames Lied um die jäh abstürzenden Felsen des Kap Hoorn.</w:t>
      </w:r>
    </w:p>
    <w:p>
      <w:pPr>
        <w:pStyle w:val="Normal"/>
        <w:jc w:val="both"/>
        <w:rPr>
          <w:sz w:val="22"/>
        </w:rPr>
      </w:pPr>
      <w:r>
        <w:rPr>
          <w:sz w:val="22"/>
        </w:rPr>
        <w:t>Wer lauscht ihrem Lied? Wer schaut mit königlicher Verachtung auf die Schaumkronen ihrer Wellen hinab? Wer schwebt mit ausgebreiteten Flügeln über Kap Hoorn hin? Wer anders als der Albatros, der grösste aller Sturmvögel, der kühnste und unermüdlichste aller geflügelten Bewohner des Reiches der Lüfte!</w:t>
      </w:r>
    </w:p>
    <w:p>
      <w:pPr>
        <w:pStyle w:val="Normal"/>
        <w:jc w:val="both"/>
        <w:rPr>
          <w:sz w:val="22"/>
        </w:rPr>
      </w:pPr>
      <w:r>
        <w:rPr>
          <w:sz w:val="22"/>
        </w:rPr>
        <w:t>Schaut ihn euch nur schnell an, denn in einer Sekunde ist er schon wieder entschwunden! Ihr seht, er ist so gross und so weiss wie ein Schwan, hat aber einen kurzen, dicken Hals und einen grossen Kopf mit kräftigem, rosa und gelb gefärbtem Schnabel und nur auf den Schwungfedern schwarze Flecken. Seine Flügel gehören zu den Wunderwerken der Schöpfung. Wenn er sie zusammenfaltet, schmiegen sie sich so dicht um den Körper, dass sie ganz verschwinden. Jetzt aber hat er sie ausgebreitet, und der Abstand von einer Flügelspitze zur andern beträgt fast vier Meter. Die Flügel sind lang und schmal, dünn und zierlich geschwungen wie eine Säbelklinge, er bedient sich ihrer mit Staunen erregender Sicherheit und ist ausdauernder und kräftiger im Fliegen als alle andern Vögel. Auch hat kein Vogel einen so schönen, vornehmen Flug wie er. Selbst im schärfsten Wind schlägt er nur alle sieben Minuten kaum merklich mit den Flügeln; die übrige Zeit sind sie straff gespannt, gleich den festgebundenen Segeln eines Schiffes.</w:t>
      </w:r>
    </w:p>
    <w:p>
      <w:pPr>
        <w:pStyle w:val="Normal"/>
        <w:jc w:val="both"/>
        <w:rPr>
          <w:sz w:val="22"/>
        </w:rPr>
      </w:pPr>
      <w:r>
        <w:rPr>
          <w:sz w:val="22"/>
        </w:rPr>
        <w:t>Diese Kunst des Fliegens ist sein Geheimnis; sie besteht in der Art, wie er die Flügel ausgespannt hält, und in dem Neigungswinkel, den er diesen seinen vorzüglichen Monoplanen im Verhältnis zum Körper und zum Winde gibt. Alles andere, den Aufschwung in die Luft und die Weiterbewegung bei Mitwind oder Gegenwind, besorgt der Wind selbst. Will der Albatros von der Oberfläche des Meeres emporsteigen, so breitet er nur die Flügel aus, wendet sich gegen den Wind und lässt sich von ihm in die Höhe heben. Dann gleitet er in eleganten Bogen und Kurven die unsichtbaren Abhänge des Windes hinauf.</w:t>
      </w:r>
    </w:p>
    <w:p>
      <w:pPr>
        <w:pStyle w:val="Normal"/>
        <w:jc w:val="both"/>
        <w:rPr>
          <w:sz w:val="16"/>
        </w:rPr>
      </w:pPr>
      <w:r>
        <w:rPr>
          <w:sz w:val="16"/>
        </w:rPr>
      </w:r>
    </w:p>
    <w:p>
      <w:pPr>
        <w:pStyle w:val="Normal"/>
        <w:jc w:val="center"/>
        <w:rPr>
          <w:sz w:val="22"/>
        </w:rPr>
      </w:pPr>
      <w:r>
        <w:rPr>
          <w:sz w:val="22"/>
        </w:rPr>
        <w:drawing>
          <wp:inline distT="0" distB="0" distL="0" distR="0">
            <wp:extent cx="2472055" cy="1979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2472055" cy="1979930"/>
                    </a:xfrm>
                    <a:prstGeom prst="rect">
                      <a:avLst/>
                    </a:prstGeom>
                  </pic:spPr>
                </pic:pic>
              </a:graphicData>
            </a:graphic>
          </wp:inline>
        </w:drawing>
      </w:r>
    </w:p>
    <w:p>
      <w:pPr>
        <w:pStyle w:val="Normal"/>
        <w:jc w:val="both"/>
        <w:rPr>
          <w:sz w:val="16"/>
        </w:rPr>
      </w:pPr>
      <w:r>
        <w:rPr>
          <w:sz w:val="16"/>
        </w:rPr>
      </w:r>
    </w:p>
    <w:p>
      <w:pPr>
        <w:pStyle w:val="Normal"/>
        <w:jc w:val="both"/>
        <w:rPr>
          <w:sz w:val="22"/>
        </w:rPr>
      </w:pPr>
      <w:r>
        <w:rPr>
          <w:sz w:val="22"/>
        </w:rPr>
        <w:t>Das Merkwürdigste am Albatros ist seine grenzenlose Freiheitsliebe. Er hasst das Festland und nistet auf einsamen Inseln; auf dem Erdboden kann er sich kaum fortbewegen, und nur wenn er muss, geht er schwankend und ungeschickt gleich dem Schwan. Mit dem Staub dieser Erde kommt er deshalb nur dann in Berührung, wenn er im Nest auf seinem einzigen Ei liegt und seinen weissen Kopf unter die Flügel steckt. Sonst berührt er die Erde nicht. Seine Nahrung holt er sich auf dem Meeresspiegel, und mindestens drei Viertel seines Lebens bringt er schwebend in freier Luft zu, von Meer zu Meer umherirrend, wie ein Trabant nur der Erde, der in ungebundener Freiheit federleicht die schwere Weltkugel auf ihrem rollenden Gang durch das Universum begleitet. Er hält sich nicht an bestimmte Strichwege, und keine noch so grosse Entfernung schreckt ihn; er ruht auf seinen Flügeln aus und lässt sich von ihnen bequem von Ozean zu Ozean tragen. Im Atlantischen Ozean ist er seltener als im Stillen Ozean, und der Wärme um den Äquator herum geht er aus dem Wege. Sonst segelt er überall hin, wo ihm die grösste Aussicht winkt, seinen ausserordentlich starken Appetit zu befriedigen.</w:t>
      </w:r>
    </w:p>
    <w:p>
      <w:pPr>
        <w:pStyle w:val="Normal"/>
        <w:jc w:val="both"/>
        <w:rPr>
          <w:sz w:val="22"/>
        </w:rPr>
      </w:pPr>
      <w:r>
        <w:rPr>
          <w:sz w:val="22"/>
        </w:rPr>
        <w:t>Man erzählt von einem Albatros, der einem Schiff sechs Tage und sechs Nächte hindurch unermüdlich folgte, um stets bei der Hand zu sein, wenn Abfälle über Bord geworfen wurden. Die Mannschaft hatte ihn vorher gefangen und, um ihn wiedererkennen zu können, mit Farbzeichen versehen. Das Schiff befand sich auf offener See und legte zwölf Seemeilen in der Stunde zurück, aber der Albatros erlahmte nicht. Im Gegenteil, er zog noch in bedeutender Höhe meilenweite Kreise um das Schiff. An Bord löste eine Wache die andere ab, um sich auszuruhen und zu schlafen, der Albatros aber bedurfte keiner Ruhe und keines Schlafes. Er hatte niemand, dem er das Kommando über seine Flügel anvertrauen konnte, wenn er sich dem Schlaf hingab, und so wartete er eine ganze Woche, ohne Spuren der Ermüdung zu zeigen. Er flog unaufhaltsam und entschwand wohl manchmal den Blicken, aber nur, um sich nach einer Stunde, dem Schiff von vorn entgegen schwebend, wieder zu zeigen. Dass es immer derselbe Albatros war, sah man an der mit Farbe bestrichenen Brust. Erst am siebenten Tage verliess er das Schiff, als ihm die Kost nicht mehr behagte, die ihm vorgesetzt wurde. Viele hundert Meilen hätte er jetzt fliegen müssen, um die nächste Küste zu erreichen, und wie leicht konnte ein heftiger Sturm ihn überfallen! Aber die Entfernungen bedeuten ihm nichts, und in der Luft ist er ebenso zu Hause wie unsereiner in den Strassen unserer Heimat.</w:t>
      </w:r>
    </w:p>
    <w:p>
      <w:pPr>
        <w:pStyle w:val="Normal"/>
        <w:jc w:val="both"/>
        <w:rPr>
          <w:sz w:val="22"/>
        </w:rPr>
      </w:pPr>
      <w:r>
        <w:rPr>
          <w:sz w:val="22"/>
        </w:rPr>
      </w:r>
    </w:p>
    <w:p>
      <w:pPr>
        <w:pStyle w:val="Normal"/>
        <w:jc w:val="both"/>
        <w:rPr>
          <w:b/>
          <w:b/>
          <w:sz w:val="28"/>
          <w:szCs w:val="28"/>
        </w:rPr>
      </w:pPr>
      <w:r>
        <w:rPr>
          <w:b/>
          <w:sz w:val="28"/>
          <w:szCs w:val="28"/>
        </w:rPr>
        <w:t>Walfischfänger</w:t>
      </w:r>
    </w:p>
    <w:p>
      <w:pPr>
        <w:pStyle w:val="Normal"/>
        <w:jc w:val="both"/>
        <w:rPr>
          <w:b/>
          <w:b/>
          <w:sz w:val="22"/>
          <w:szCs w:val="28"/>
        </w:rPr>
      </w:pPr>
      <w:r>
        <w:rPr>
          <w:b/>
          <w:sz w:val="22"/>
          <w:szCs w:val="28"/>
        </w:rPr>
      </w:r>
    </w:p>
    <w:p>
      <w:pPr>
        <w:pStyle w:val="Normal"/>
        <w:jc w:val="both"/>
        <w:rPr>
          <w:sz w:val="22"/>
        </w:rPr>
      </w:pPr>
      <w:r>
        <w:rPr>
          <w:sz w:val="22"/>
        </w:rPr>
        <w:t>Wie viele Wunder und Merkwürdigkeiten mag der Albatros auf seiner luftigen Bahn zeitlebens gesehen haben! Er beobachtet das Treiben auf dem Deck der grossen Segelschiffe und sieht die schwarzen Rauchwolken aus dem Schornstein der Dampfer empor qualmen. Er gewahrt die plumpen Bewegungen der sechs Meter langen See-Elefanten auf dem Strandkies der Inseln Südgeorgiens im Osten von Kap Hoorn und schaut zu, wenn die schwarzen oder grauen Rücken der Walfische sich spielend über dem Wasser krümmen.</w:t>
      </w:r>
    </w:p>
    <w:p>
      <w:pPr>
        <w:pStyle w:val="Normal"/>
        <w:jc w:val="both"/>
        <w:rPr/>
      </w:pPr>
      <w:r>
        <w:rPr>
          <w:sz w:val="22"/>
        </w:rPr>
        <w:t xml:space="preserve">Gewiss hat er sich auch einmal nordwärts in den Atlantischen Ozean hinein verirrt und dort zugesehen, wie die norwegischen Walfischfänger den Blauwal angreifen, das grösste aller jetzt lebenden Tiere; denn der Blauwal wird </w:t>
      </w:r>
      <w:r>
        <w:rPr>
          <w:bCs/>
          <w:sz w:val="22"/>
        </w:rPr>
        <w:t xml:space="preserve">27 </w:t>
      </w:r>
      <w:r>
        <w:rPr>
          <w:sz w:val="22"/>
        </w:rPr>
        <w:t>Meter lang. Heutzutage benutzen die Walfischjäger starkgebaute, schnell und leicht zu steuernde Dampfer, von deren Vordersteven aus eine drehbare Kanone die Harpunen schleudert. Am Vorderende der Harpune sitzt eine Spitzgranate, die im Leib des Walfisches explodiert und ihn tödlich verwundet. Am Hinterende ist ein dickes Tau befestigt. Der Dampfer folgt dem Walfisch, bis er tot ist, dann wird das Tier mit der Dampfwinde an das Schiff herangezogen und nach der Walfischstation in einen Küstenfjord hineinbugsiert. Hier wird es abgespeckt, der Tran wird gekocht, in Tonnen gefüllt und dann in den Handel gebracht.</w:t>
      </w:r>
    </w:p>
    <w:p>
      <w:pPr>
        <w:pStyle w:val="Normal"/>
        <w:jc w:val="both"/>
        <w:rPr>
          <w:sz w:val="22"/>
        </w:rPr>
      </w:pPr>
      <w:r>
        <w:rPr>
          <w:sz w:val="22"/>
        </w:rPr>
        <w:t>Schöner und weit gefährlicher war der Walfischfang, den die Vorfahren unseres Albatros einst in den nördlichen Meeren sahen, denn der Mensch ist seit tausend Jahren der ärgste Feind der Walfische, und einige Walarten sind schon fast ganz ausgerottet. Damals schossen die Jäger nicht mit einer Kanone, sondern warfen die Harpune mit kräftiger Hand. Jedes Schiff hatte mehrere Walfischboote ohne Kiel, die vorn und hinten spitz zuliefen, so dass sie beliebig vorwärts und rückwärts gerudert werden konnten. Sobald man in der Ferne einen Walfisch erblickte, wurden die Boote ins Wasser hinabgelassen. Jedes war mit sechs erfahrenen Jägern bewaffnet; der eine war Steuermann, der andere Harpunierer, und die übrigen sassen an den Rudern. Die daumendicke Harpunenleine lag sorgfältig wie eine Spirale aufgerollt bereit. Jeder von den sechs wusste von alters her, was er in jedem Augenblick zu tun hatte, daher war es an Bord mäuschenstill, und alle handelten ohne Kommando.</w:t>
      </w:r>
    </w:p>
    <w:p>
      <w:pPr>
        <w:pStyle w:val="Normal"/>
        <w:jc w:val="both"/>
        <w:rPr>
          <w:sz w:val="22"/>
        </w:rPr>
      </w:pPr>
      <w:r>
        <w:rPr>
          <w:sz w:val="22"/>
        </w:rPr>
        <w:t>Nun rudert eins der Boote auf den Walfisch los, und aus etwa vier Meter Entfernung schleudert der Harpunierer seine scharfe Waffe dem Tier mit aller Kraft in die Seite. Die Harpune hat kaum ihr Ziel getroffen, so weicht das Boot wieder pfeilschnell zurück, denn jetzt steht das Leben auf dem Spiel! Haben die Jäger Unglück, so schlägt der Walfisch mit seiner waagerechten, ungeheuer starken Schwanzflosse von oben her auf das Boot und zertrümmert es mit einem Schlag, oder er bringt es durch eine Bewegung von unten zum Kentern. Meist aber denkt er nur an Flucht. Mit ungeheurer Geschwindigkeit sucht er die Meerestiefe, und die Harpunenleine läuft über die Messingrolle im Vorderende des Bootes so schnell ab, dass sie einen singenden Ton von sich gibt. Wehe dem Mann, der von ihr erfasst wird, er wird mit hinabgerissen und ist verloren. Der Walfisch taucht mit einem Stoss bis zu vierhundert Meter Tiefe hinunter. Dort unten ist es still und dunkel, und hier verweilt er eine halbe oder wohl auch eine ganze Stunde, dann muss er wieder hinauf, um Atem zu holen. Die Leine verrät den Fängern, wo er ungefähr auftauchen wird, und dorthin rudert nun eines der übrigen Boote. Sobald sich der Wal wieder über der Oberfläche zeigt, saust eine zweite Harpune durch die Luft.</w:t>
      </w:r>
    </w:p>
    <w:p>
      <w:pPr>
        <w:pStyle w:val="Normal"/>
        <w:jc w:val="both"/>
        <w:rPr>
          <w:sz w:val="22"/>
        </w:rPr>
      </w:pPr>
      <w:r>
        <w:rPr>
          <w:sz w:val="22"/>
        </w:rPr>
        <w:t>Jetzt ist der Walfisch viel zu atemlos, um wieder untertauchen zu können. Statt dessen schwimmt er auf dem Wasser geradeaus ins Meer hinein und peitscht die Wogen mit seiner Schwanzflosse, um sich von seinen Quälgeistern zu befreien. Aber so verzweifelt schnell er auch dahinsaust, so hoch die Schlagwellen ihn auch umschäumen – die Boote zieht er mit. Die Männer haben ihre Leine eingezogen, und die Boote sind dem Walfisch schon ganz nahe, aber noch ist höchste Aufmerksamkeit geboten, um die Leine wieder zu lockern, falls der Walfisch nochmals untertauchen sollte. Das Schicksal der Bemannung liegt in der Hand des Steuermanns. Die Vordersteven der Boote zeigen hoch in die Luft, und um sie herum schäumt das Wasser hoch auf. So schiessen sie hin über den Ozean, bei Tag oder bei Nacht, gleich fliegenden Fischen, über den Wellenkämmen auf und nieder. Mit angespannten Muskeln, zusammengebissenen Zähnen und unverwandtem Blick folgen die Jäger jeder Bewegung des wunden Tieres und ihres Bootes.</w:t>
      </w:r>
    </w:p>
    <w:p>
      <w:pPr>
        <w:pStyle w:val="Normal"/>
        <w:jc w:val="both"/>
        <w:rPr>
          <w:sz w:val="22"/>
        </w:rPr>
      </w:pPr>
      <w:r>
        <w:rPr>
          <w:sz w:val="22"/>
        </w:rPr>
        <w:t>Jetzt nimmt die Geschwindigkeit des Walfisches ab, er beginnt zu ermatten und ist schliesslich ganz erschöpft. Seine Bewegungen werden ungleichmässig, er macht halt, windet und wirft sich an der Oberfläche hin und her und schlägt mit dem Schwanz um sich, dass das Spritzwasser weit umherrauscht. Da nähert sich ihm eines der Boote. Eine lange Lanze wird dem Tier metertief in der Herzgegend ins Fleisch gestossen oder wohl auch ein Sprengschuss auf ihn abgefeuert. Sind die Lungen getroffen, so sendet der Walfisch durch die Nasenlöcher einen Blutstrahl durch die Luft, er „hisst die rote Flagge“, wie der Jäger sagt. Damit ist sein Schicksal besiegelt, er hat sich ergeben, und bald zeigen die Todeszuckungen, dass wieder einer der Riesen des Meeres seinem weiten Reich auf ewig Lebewohl sagt.</w:t>
      </w:r>
    </w:p>
    <w:p>
      <w:pPr>
        <w:pStyle w:val="Normal"/>
        <w:jc w:val="both"/>
        <w:rPr>
          <w:sz w:val="22"/>
        </w:rPr>
      </w:pPr>
      <w:r>
        <w:rPr>
          <w:sz w:val="22"/>
        </w:rPr>
      </w:r>
    </w:p>
    <w:p>
      <w:pPr>
        <w:pStyle w:val="Normal"/>
        <w:jc w:val="both"/>
        <w:rPr>
          <w:b/>
          <w:b/>
          <w:sz w:val="28"/>
          <w:szCs w:val="28"/>
        </w:rPr>
      </w:pPr>
      <w:r>
        <w:rPr>
          <w:b/>
          <w:sz w:val="28"/>
          <w:szCs w:val="28"/>
        </w:rPr>
        <w:t xml:space="preserve">Die Robinson-Insel </w:t>
      </w:r>
    </w:p>
    <w:p>
      <w:pPr>
        <w:pStyle w:val="Normal"/>
        <w:jc w:val="both"/>
        <w:rPr>
          <w:b/>
          <w:b/>
          <w:sz w:val="22"/>
          <w:szCs w:val="28"/>
        </w:rPr>
      </w:pPr>
      <w:r>
        <w:rPr>
          <w:b/>
          <w:sz w:val="22"/>
          <w:szCs w:val="28"/>
        </w:rPr>
      </w:r>
    </w:p>
    <w:p>
      <w:pPr>
        <w:pStyle w:val="Normal"/>
        <w:jc w:val="both"/>
        <w:rPr>
          <w:sz w:val="22"/>
        </w:rPr>
      </w:pPr>
      <w:r>
        <w:rPr>
          <w:sz w:val="22"/>
        </w:rPr>
        <w:t>Hoch über dem Kap Hoorn schwebt auf regungslosen Flügeln der Albatros. Sein scharfes Auge entdeckt soeben im Westen den Rauch eines Dampfers, und schon nach zwei Minuten umkreist er das Schiff, um es auf seiner Fahrt nach Norden zu begleiten. Die Reise geht an der Küste Chiles entlang, über deren unzähligen Meerbusen, Schären und Inseln sich die Schneekämme der Anden erheben. Wenn Abfälle über Bord geworfen werden, schiesst der Albatros pfeilschnell herab; eine Sekunde ehe er die Wasserfläche berührt, hebt er die Flügel, legt den Kopf hinten über, streckt die grossen Füsse mit gespreizten Zehen nach vorn aus und schlägt dann klatschend auf das Wasser auf, auf dem er leicht wie ein Kork daherschwebt. Hastig verschlingt er alles, was auf dem Wasser treibt, öffnet dann seine Flügel wieder gegen den Wind und steigt aufs neue zu schwindelerregenden Höhen empor.</w:t>
      </w:r>
    </w:p>
    <w:p>
      <w:pPr>
        <w:pStyle w:val="Normal"/>
        <w:jc w:val="both"/>
        <w:rPr>
          <w:sz w:val="22"/>
        </w:rPr>
      </w:pPr>
      <w:r>
        <w:rPr>
          <w:sz w:val="22"/>
        </w:rPr>
        <w:t>Der Dampfer, den er begleitet, bringt Frachtgüter für Santiago, die Hauptstadt Chiles, und macht in ihrer Hafenstadt Valparaiso halt. Über ihr ragt in der Ferne der höchste Berg Südamerikas, der Aconcagua, in die Luft.</w:t>
      </w:r>
    </w:p>
    <w:p>
      <w:pPr>
        <w:pStyle w:val="Normal"/>
        <w:jc w:val="both"/>
        <w:rPr>
          <w:sz w:val="20"/>
        </w:rPr>
      </w:pPr>
      <w:r>
        <w:rPr>
          <w:sz w:val="20"/>
        </w:rPr>
      </w:r>
    </w:p>
    <w:p>
      <w:pPr>
        <w:pStyle w:val="Normal"/>
        <w:jc w:val="both"/>
        <w:rPr/>
      </w:pPr>
      <w:r>
        <w:rPr>
          <w:sz w:val="22"/>
        </w:rPr>
        <w:t>Unser Albatros fliegt wieder meereinwärts, um an-derswo sein Glück zu versuchen, und sechshundert Kilometer von der Küste Südamerikas entfernt sieht er das kleine Eiland Juan Fernandez, die denkwürdige Insel Robinsons, unter sich liegen. In grossen Kreisen segelt er um ihre vulkanischen Klippen herum, er überschaut ihre 900 Meter hohen, abschüssigen Felswände und hört die rollende Brandung, die den Fuss der Felsen umtost, ein Bild unbeschreiblicher Wildheit und Verlassenheit, das sich nur dem darüber schwebenden Albatros erschliesst. Denn der Seefahrer kann nur mit grössten Schwierigkeiten sich in einem kleinen Boot den Felsen dieses Eilandes nahen.</w:t>
      </w:r>
    </w:p>
    <w:p>
      <w:pPr>
        <w:pStyle w:val="Normal"/>
        <w:jc w:val="both"/>
        <w:rPr>
          <w:sz w:val="22"/>
        </w:rPr>
      </w:pPr>
      <w:r>
        <w:rPr>
          <w:sz w:val="22"/>
        </w:rPr>
        <w:t>Vergeblich wird er jetzt hier nach Papageien, Affen und Schildkröten suchen und auch von den Stammverwandten Freitags, des Schützlings Robinsons, nichts mehr erblicken. Aber wenn er Naturforscher ist, wird er bald feststellen, dass die Hälfte von allen Pflanzen, die sich hier finden, dieser Insel eigentümlich ist und an keinem andern Ort der Welt vorkommt! Zu diesen Pflanzen gehört die Palme mit dem mattgrünen, glänzenden Stamm, die von den Menschen gedankenlos ausgerottet wird, um Spazierstöcke aus ihr zu fertigen! Zu ihnen gehören ferner Farnbäume und kleine, feinspitzige Kletterfarne, ein wunderbarer Zierat der Baumstämme und Zweige. Und schliesslich gehört dazu das letzte Exemplar eines Sandelholzbaumes, der sich, so seltsam es auch klingen mag, aus seiner asiatischen Heimat hierher verirrt hat. Noch vor zweihundert Jahren wuchs er in grossen Massen auf dieser Insel. Jetzt hat ihn die Geldgier der Menschen ausgerottet; sein rotes, stark duftendes Holz erschien gar zu geeignet zu feinen Drechslerarbeiten und anderem Kram. Nur noch ein einziger kleiner Zweig grünt jetzt an diesem letzten Sandelholzbaum, und mit diesem letzten Exemplar stirbt seine Art auf Erden aus.</w:t>
      </w:r>
    </w:p>
    <w:p>
      <w:pPr>
        <w:pStyle w:val="Normal"/>
        <w:jc w:val="both"/>
        <w:rPr/>
      </w:pPr>
      <w:r>
        <w:rPr>
          <w:sz w:val="22"/>
        </w:rPr>
        <w:t>In einer Höhle am Fuss des Berges wohnte der Sage nach Robinson Crusoe, und von einem sattelförmigen Pass des Bergkammes oberhalb seiner Wohnung schaute er mit sehnsuchtsvollen Blicken über den Grossen Ozean. Eine im Gestein angebrachte Erinnerungstafel berichtet, dass der wirkliche Robinson ein schottischer Matrose namens Alexander Selkirk war, der vier Jahre und vier Monate, von 1704 bis 1709, einsam auf dieser Insel gelebt hat. Freiwillig begab er sich in diese Einsamkeit, weil er sich mit den Befehlshabern des Seeräuberschiffes, zu dessen Mannschaft er gehörte, entzweit hatte. Das Klima der Insel war mild, alljährlich fiel die nötige Menge Regen, und sie beherbergte wilde Ziegen, die ihm neben mancherlei essbaren Früchten zur Nahrung dienten. Im Februar 1709 wurde er von einem englischen Schiff aus seiner Gefangenschaft im Weltmeer befreit.</w:t>
      </w:r>
    </w:p>
    <w:p>
      <w:pPr>
        <w:pStyle w:val="Normal"/>
        <w:jc w:val="both"/>
        <w:rPr>
          <w:sz w:val="22"/>
        </w:rPr>
      </w:pPr>
      <w:r>
        <w:rPr>
          <w:sz w:val="22"/>
        </w:rPr>
        <w:t xml:space="preserve">So war es in Wirklichkeit... </w:t>
      </w:r>
    </w:p>
    <w:p>
      <w:pPr>
        <w:pStyle w:val="Normal"/>
        <w:jc w:val="both"/>
        <w:rPr>
          <w:sz w:val="22"/>
        </w:rPr>
      </w:pPr>
      <w:r>
        <w:rPr>
          <w:sz w:val="22"/>
        </w:rPr>
      </w:r>
    </w:p>
    <w:p>
      <w:pPr>
        <w:pStyle w:val="Normal"/>
        <w:jc w:val="both"/>
        <w:rPr>
          <w:b/>
          <w:b/>
          <w:sz w:val="22"/>
        </w:rPr>
      </w:pPr>
      <w:r>
        <w:rPr>
          <w:b/>
          <w:sz w:val="22"/>
        </w:rPr>
        <w:t>Der Stille Ozean</w:t>
      </w:r>
    </w:p>
    <w:p>
      <w:pPr>
        <w:pStyle w:val="Normal"/>
        <w:jc w:val="both"/>
        <w:rPr>
          <w:b/>
          <w:b/>
          <w:sz w:val="22"/>
        </w:rPr>
      </w:pPr>
      <w:r>
        <w:rPr>
          <w:b/>
          <w:sz w:val="22"/>
        </w:rPr>
      </w:r>
    </w:p>
    <w:p>
      <w:pPr>
        <w:pStyle w:val="Normal"/>
        <w:jc w:val="both"/>
        <w:rPr>
          <w:sz w:val="22"/>
        </w:rPr>
      </w:pPr>
      <w:r>
        <w:rPr>
          <w:sz w:val="22"/>
        </w:rPr>
        <w:t>Unser Albatros ist ein kluger Vogel. Sonst würde er nicht wochenlang den Schiffen folgen, von deren Bord, wie er weiss, so mancherlei schmackhafte Dinge ins Wasser geworfen werden. Diesem Geier des Meeres ist gewiss auch schon von alters her bekannt, wo die kleineren Sturmvögel sich ihre Beute holen; wenn er sie beim Fang überrascht, stösst er blitzschnell auf sie herab, raubt ihnen alles, was da ist, und kümmert sich nicht im geringsten um die laute Unzufriedenheit dieser kleinen Leute.</w:t>
      </w:r>
    </w:p>
    <w:p>
      <w:pPr>
        <w:pStyle w:val="Normal"/>
        <w:jc w:val="both"/>
        <w:rPr>
          <w:sz w:val="22"/>
        </w:rPr>
      </w:pPr>
      <w:r>
        <w:rPr>
          <w:sz w:val="22"/>
        </w:rPr>
        <w:t>Aber sein Beobachtungsvermögen und seine Kenntnisse reichen sicherlich noch viel weiter, als wir Menschen ahnen. Seit vielen tausend Jahren haben die Vorfahren des Albatros auf dem Meere gelebt und hier ihre Sinne zu grösster Schärfe entwickelt. Sie kennen die beständig herrschenden Winde und sehen es der Farbe des Wassers an, ob ein kalter oder warmer Meeresstrom unter der Oberfläche hinzieht. Wenn sich nun unser Freund, der Albatros, auf seinem Wege nach Westen über die Inseln Polynesiens vom Winde tragen lassen will, so weiss er genau, dass er nur immer zwischen dem Wendekreis des Steinbocks und dem Äquator zu bleiben braucht, um von dem beständig innerhalb dieses Gürtels wehenden Südostpassat getragen zu werden. Dieser Wind ist auch die Ursache des Äquatorialstroms, der sich breit und mächtig über den ganzen Stillen Ozean nach Westen hinzieht. Und will der Albatros im Norden des Äquators bleiben, so kann er bei dem beständig wehenden Nordostpassat auf die gleiche Hilfe rechnen. Flöge er aber vom Äquator aus viel weiter südwärts oder nordwärts, so würde er Gegenwind haben und finden, dass auch die Meeresströme nach Osten gehen. In der nördlichen Hälfte des Stillen Ozeans heisst dieser nordostwärts fliessende Strom Kuroschio; er wälzt sich längs der Küste Japans hin und dann in gerader Richtung nach Westkanada hinüber. Dieser Meeresstrom ist einer der Lieblingsaufenthalte des Albatros.</w:t>
      </w:r>
    </w:p>
    <w:p>
      <w:pPr>
        <w:pStyle w:val="Normal"/>
        <w:jc w:val="both"/>
        <w:rPr>
          <w:sz w:val="22"/>
        </w:rPr>
      </w:pPr>
      <w:r>
        <w:rPr>
          <w:sz w:val="22"/>
        </w:rPr>
        <w:t>Auch im Atlantischen Ozean, das weiss der Vogel aus Erfahrung, haben Winde und Strömungen die gleichen Gesetze. Hier aber heisst der nach Osten gehende Strom Golfstrom, und sein vom Äquator kommendes warmes Wasser ist es, was das Klima Nordwesteuropas so mild macht und sogar die nördlichsten Fjorde Norwegens im Winter nicht einfrieren lässt. – Unser Albatros fliegt also nun nach Westen, unabhängig von allen Winden und Strömungen. Er fürchtet ja selbst den heftigsten Sturm nicht, und wo sollte er sich auch vor ihm verstecken? Seine eigentliche Wohnung ist ja die Luft. Die See geht hoch. Er schwebt dicht über dem Wasser, hebt sich mit jedem Wellenkamm, senkt sich mit jedem Wellental und netzt sich die Flügelspitzen an den Schaumkronen der Meereswogen. Die Sonne funkelt in dem Sprühwaser der Wellen, und der Albatros spiegelt sich in dem glatten, blauen Dach der Wellendünung, das sich über den kristallenen Märchengrotten der Tiefe wölbt.</w:t>
      </w:r>
    </w:p>
    <w:p>
      <w:pPr>
        <w:pStyle w:val="Normal"/>
        <w:jc w:val="both"/>
        <w:rPr>
          <w:sz w:val="22"/>
        </w:rPr>
      </w:pPr>
      <w:r>
        <w:rPr>
          <w:sz w:val="22"/>
        </w:rPr>
        <w:t>Mit einemmal hebt er sich empor, um Ausschau zu halten, ob das, was ihn in Gedanken beschäftigt, schon über dem Horizont sichtbar ist. Unter ihm dehnt sich öde und verlassen das weiss gestreifte, dunkle, rauschende Meer. Von Westen her ziehen blauschwarze Regenwolken herauf. Schon öffnen sie ihre Schleusen. Wird nun der Albatros vom Regen, der heftig auf seinen Rücken und seine Flügel hernieder prasselt, in seinem Fluge gehindert oder hinabgedrückt? Nun freilich, ein Hindernis wird ihm der Regen schon sein. Aber das kluge Tier ist Wetterprophet genug, um ihm aus dem Wege zu gehen, und es fliegt schnell genug, um sich rechtzeitig davonzumachen, wenn der Regen es überraschen will. Im schlimmsten Fall hat es ja immer noch die Aussicht, die Luft zu verlassen, seine Fallschirme zusammenzufalten und schaukelnd auf den Wellen zu ruhen.</w:t>
      </w:r>
    </w:p>
    <w:p>
      <w:pPr>
        <w:pStyle w:val="Normal"/>
        <w:jc w:val="both"/>
        <w:rPr>
          <w:sz w:val="22"/>
        </w:rPr>
      </w:pPr>
      <w:r>
        <w:rPr>
          <w:sz w:val="22"/>
        </w:rPr>
        <w:t>Der Regen hört wieder auf. Der Albatros schwingt sich wieder empor und sieht nun die Osterinsel vor sich, die sich in schauriger Einsamkeit und schwindelerregender Tiefe im Grossen Ozean erhebt. Was sind das auf den Uferhängen für steinerne Statuen? Sie sind zehn Meter hoch und stellen Menschenköpfe vor! Sie bezeichnen uralte Gräber und sind Denkmäler einer längst verschollenen Kultur. Heute leben nur noch etwa 150 Eingeborene auf der Osterinsel; aber auch sie sind zum Aussterben verurteilt. Ausser ihnen wohnen noch drei Weisse dort, aber man hat lange nichts von ihnen gehört, denn seit mehreren Jahren hat kein Schiff die Insel angelaufen. Im übrigen hausen nur Ratten, Ziegen, Hühner und Seevögel auf diesem Eiland.</w:t>
      </w:r>
    </w:p>
    <w:p>
      <w:pPr>
        <w:pStyle w:val="Normal"/>
        <w:jc w:val="both"/>
        <w:rPr>
          <w:sz w:val="22"/>
        </w:rPr>
      </w:pPr>
      <w:r>
        <w:rPr>
          <w:sz w:val="22"/>
        </w:rPr>
        <w:t>In einiger Entfernung liegt Sala y Gomez, eine kleine, aus lauter kahlen Felsen bestehende Insel, die ein deutscher Dichter, Adelbert von Chamisso, besungen hat. Hier nisten nur Seevögel, und ab und zu macht ihnen der Albatros einen flüchtigen Besuch. Im allgemeinen aber zieht er das Alleinsein vor. – Weiter geht es nach Westen, und bald taucht eine ganze Menge kleiner Inseln aus dem Meere auf; wir nennen sie die „Niedrigen Inseln“, aber die dunkelhäutigen Wilden, die ein unergründliches Schicksal hierhin verbannt hat, nennen sie Paumotu oder „Die Inselwolke“. Welch seltsamer Name! Kein Dichter hätte einen besseren ersinnen können. Nicht weniger als fünfundachtzig Inselgruppen liegen hier beisammen, und jede dieser Gruppen besteht aus unzähligen Schären. Das Ganze ist wirklich einer Inselwolke, einem Sternennebel am Himmel vergleichbar. Aber diese Inselmenge ist nur eine von den unzähligen andern, die dem ganzen westlichen Teil des Stillen Ozeans ein punktiertes Aussehen verleihen. Es ist, als ob die mächtige Hand des Schöpfers alles, was von Erde und Felsblöcken nach Vollendung der fünf Weltteile übriggeblieben war, wie Pfeffer über diesen Ozean gestreut hätte.</w:t>
      </w:r>
    </w:p>
    <w:p>
      <w:pPr>
        <w:pStyle w:val="Normal"/>
        <w:jc w:val="both"/>
        <w:rPr>
          <w:sz w:val="22"/>
        </w:rPr>
      </w:pPr>
      <w:r>
        <w:rPr>
          <w:sz w:val="22"/>
        </w:rPr>
        <w:t>Dieses Gewirr von tückischen Riffen und Klippen hat einen Flächeninhalt von knapp zehn Quadratkilometern und birgt zahllose Gefahren für jedes Schiff, das in seinen Bereich kommt. Alle diese kleinen Inselchen sind von Korallen gebaut, kleinen Tierchen, die Kalk absondern. Sie vermehren sich durch Knospung, und jede Gesellschaft bildet einen gemeinsamen Stamm, worin lebende und tote Mitglieder bunt durcheinander hausen.</w:t>
      </w:r>
    </w:p>
    <w:p>
      <w:pPr>
        <w:pStyle w:val="Normal"/>
        <w:jc w:val="both"/>
        <w:rPr>
          <w:sz w:val="22"/>
        </w:rPr>
      </w:pPr>
      <w:r>
        <w:rPr>
          <w:sz w:val="22"/>
        </w:rPr>
        <w:t>Das Korallentierchen braucht zum Gedeihen einen festen, harten Meeresboden, kristallklares Salzwasser, ausreichende Nahrung, die ihm durch Wellenschlag und Strömung zugeführt wird, und schliesslich eine Wassertemperatur, die nicht unter zwanzig Grad hinabsinken darf. Deshalb findet es sich nur in den tropischen Meeren und nahe an der Oberfläche, denn mit zunehmender Tiefe wird das Meerwasser immer kälter. Tiefer als fünfzig Meter unter der Oberfläche leben diese Tierchen nicht gern. Sie vermehren sich ungemein schnell, und infolgedessen wächst das Korallenriff an Höhe und Breite, und nur der Wasserstand der Ebbe setzt seinem Aufbau nach oben hin eine Grenze. Die ewige Brandung des Meeres und seine vom Sturm gepeitschten Wellen brechen oft grosse Blöcke dieses Korallenkalkes los, die dann einher rollend zu Sand zerrieben werden. Dieser Sand füllt und verstopft alle Löcher, und so trägt das Meer selbst mit seiner zerstörenden Arbeit dazu bei, die Festigkeit und Stärke des Korallenriffs zu vermehren. Auch andere kalkabsondernde Tierchen und Algen lassen sich auf dem Riffe nieder. Im Lauf der Zeit spülen die Wellen abgerissene Blöcke auf die Oberfläche des Riffs hinauf, so dass nun einzelne Teile beständig über Wasser stehen. Wenn sich der Meeresspiegel zur Flutzeit hebt, erkennt man das Riff schon aus weiter Ferne an der weiss schäumenden Brandung. Wenn Ebbe herrscht, liegt es sichtbar da, und das Wasser ringsherum ist ruhig. In der Zeit zwischen Ebbe und Flut sind diese Fahrstrassen am gefährlichsten, denn dann gibt es hier nichts, was vor einem Riff warnen könnte, und ein auflaufendes Schiff ist verloren!</w:t>
      </w:r>
    </w:p>
    <w:p>
      <w:pPr>
        <w:pStyle w:val="Normal"/>
        <w:jc w:val="both"/>
        <w:rPr>
          <w:sz w:val="22"/>
        </w:rPr>
      </w:pPr>
      <w:r>
        <w:rPr>
          <w:sz w:val="22"/>
        </w:rPr>
        <w:t>Die Riffe haben verschiedene Formen und Ausdehnungen. Das grosse „Wallriff“ z. B. vor der Nordostküste Australiens ist zweitausend Kilometer lang! Andere sind rund, bilden Ringe und heissen dann Atolle, Lagunenriffe, die im Innern eine ruhige Wasserfläche umschliessen. Winde, Vögel und Meeresströmung tragen Pflanzenkeime über das Meer hin; diese schlagen dann in den Teilen des Riffes Wurzel, die über den höchsten Stand der Flut hinausragen So wird das Atoll langsam fertig, von Tieren und Pflanzen gemeinsam aufgebaut.</w:t>
      </w:r>
    </w:p>
    <w:p>
      <w:pPr>
        <w:pStyle w:val="Normal"/>
        <w:jc w:val="both"/>
        <w:rPr>
          <w:sz w:val="22"/>
        </w:rPr>
      </w:pPr>
      <w:r>
        <w:rPr>
          <w:sz w:val="22"/>
        </w:rPr>
        <w:t>Die „Inselwolke“ ist das grösste zusammenhängende Atollgebiet auf der ganzen Erde. Die ringförmigen Koralleninseln liegen hier wie eine ganze Ernte kleiner Kränze, die man auf das Meer geworfen hat. Das Wasser in ihrem Innern kann bis zu siebzig Meter tief sein, und in den Lagunen einiger dieser Atolle hätten alle Flotten der Welt Raum genug! So gewähren diese winzig kleinen Korallentierchen durch ihre fleissige Arbeit oft genug gewaltigen Schiffen Schutz.</w:t>
      </w:r>
    </w:p>
    <w:p>
      <w:pPr>
        <w:pStyle w:val="Normal"/>
        <w:jc w:val="both"/>
        <w:rPr>
          <w:sz w:val="22"/>
        </w:rPr>
      </w:pPr>
      <w:r>
        <w:rPr>
          <w:sz w:val="22"/>
        </w:rPr>
        <w:t>Auf vielen dieser Atolle wachsen Kokospalmen, und nur dann sind diese Inseln bewohnbar. Ein wunderbar seltsamer Anblick, wenn man sich mit einem Schiff ihnen nähert! Über dem Horizont winken nur die Kronen der Palmen, die Insel selbst ist zu niedrig, um schon sichtbar zu sein. Wie eine Oase erheben sie sich in der grenzenlosen Sahara des Meeres. Erst wenn man ziemlich nahe gekommen ist, tritt auch der feste Korallengrund der Insel hervor. An der äusseren Seite des Riffringes tosen die Meereswogen, aber die Lagunen im Innern liegen blank wie ein Spiegel da im Schutz der Korallen und Palmen.</w:t>
      </w:r>
    </w:p>
    <w:p>
      <w:pPr>
        <w:pStyle w:val="Normal"/>
        <w:jc w:val="both"/>
        <w:rPr>
          <w:sz w:val="22"/>
        </w:rPr>
      </w:pPr>
      <w:r>
        <w:rPr>
          <w:sz w:val="22"/>
        </w:rPr>
        <w:t>Siebentausend Eingeborene polynesischen Stammes wohnen auf den Klippen dieser „Inselwolke“, zweihundert auf jedem Atoll. Sie treiben Handel mit Perlen und Perlmutter und kaufen zu schamlosen Preisen europäischen Kram dafür ein. Auf einigen Inseln werden Brotfruchtbäume, Ananas und Bananen gezogen. Das Tierleben ist sehr spärlich, es gibt nur Papageien, Tauben, Drosseln, Ratten und Eidechsen. Um so reicher aber ist das Leben draussen im Meere. Die Eingeborenen sind die vorzüglichsten Seeleute, und sie sind alles eher denn Gefangene auf ihren Inseln. Auf ihren funken Kähnen, die mit von den Weibern angefertigten Mattensegeln versehen sind und durch Seitenquerplanken, Ausleger, grosse Sicherheit haben, wagen sie sich unerschrocken auf das Meer hinaus, und es findet ein lebhafter Verkehr zwischen den einzelnen Inseln statt.</w:t>
      </w:r>
    </w:p>
    <w:p>
      <w:pPr>
        <w:pStyle w:val="Normal"/>
        <w:pBdr>
          <w:bottom w:val="single" w:sz="6" w:space="1" w:color="000000"/>
        </w:pBdr>
        <w:jc w:val="both"/>
        <w:rPr>
          <w:sz w:val="18"/>
        </w:rPr>
      </w:pPr>
      <w:r>
        <w:rPr>
          <w:sz w:val="18"/>
        </w:rPr>
      </w:r>
    </w:p>
    <w:p>
      <w:pPr>
        <w:pStyle w:val="Normal"/>
        <w:jc w:val="both"/>
        <w:rPr>
          <w:sz w:val="18"/>
        </w:rPr>
      </w:pPr>
      <w:r>
        <w:rPr>
          <w:sz w:val="18"/>
        </w:rPr>
      </w:r>
    </w:p>
    <w:p>
      <w:pPr>
        <w:pStyle w:val="Normal"/>
        <w:jc w:val="both"/>
        <w:rPr>
          <w:sz w:val="20"/>
        </w:rPr>
      </w:pPr>
      <w:r>
        <w:rPr>
          <w:sz w:val="20"/>
        </w:rPr>
        <w:t>AUFGABEN ZUM TEXT</w:t>
      </w:r>
    </w:p>
    <w:p>
      <w:pPr>
        <w:pStyle w:val="Normal"/>
        <w:jc w:val="both"/>
        <w:rPr>
          <w:sz w:val="18"/>
        </w:rPr>
      </w:pPr>
      <w:r>
        <w:rPr>
          <w:sz w:val="18"/>
        </w:rPr>
      </w:r>
    </w:p>
    <w:p>
      <w:pPr>
        <w:pStyle w:val="Normal"/>
        <w:jc w:val="both"/>
        <w:rPr>
          <w:sz w:val="20"/>
        </w:rPr>
      </w:pPr>
      <w:r>
        <w:rPr>
          <w:sz w:val="20"/>
        </w:rPr>
        <w:t>a) Wo ist der Wendekreis des Steinbocks?</w:t>
      </w:r>
    </w:p>
    <w:p>
      <w:pPr>
        <w:pStyle w:val="Normal"/>
        <w:jc w:val="both"/>
        <w:rPr>
          <w:sz w:val="20"/>
        </w:rPr>
      </w:pPr>
      <w:r>
        <w:rPr>
          <w:sz w:val="20"/>
        </w:rPr>
        <w:t>b) Von welchen Strömungen wird berichtet? Was sind ihre Ursachen?</w:t>
      </w:r>
    </w:p>
    <w:p>
      <w:pPr>
        <w:pStyle w:val="Normal"/>
        <w:jc w:val="both"/>
        <w:rPr>
          <w:sz w:val="20"/>
        </w:rPr>
      </w:pPr>
      <w:r>
        <w:rPr>
          <w:sz w:val="20"/>
        </w:rPr>
        <w:t>c) Wie sind die Lebensbedingungen der Korallen?</w:t>
      </w:r>
    </w:p>
    <w:p>
      <w:pPr>
        <w:pStyle w:val="Normal"/>
        <w:jc w:val="both"/>
        <w:rPr>
          <w:sz w:val="20"/>
        </w:rPr>
      </w:pPr>
      <w:r>
        <w:rPr>
          <w:sz w:val="20"/>
        </w:rPr>
        <w:t>d) Wie entsteht eine Koralleninsel?</w:t>
      </w:r>
    </w:p>
    <w:p>
      <w:pPr>
        <w:pStyle w:val="Normal"/>
        <w:pBdr>
          <w:bottom w:val="single" w:sz="6" w:space="1" w:color="000000"/>
        </w:pBdr>
        <w:jc w:val="both"/>
        <w:rPr>
          <w:sz w:val="18"/>
        </w:rPr>
      </w:pPr>
      <w:r>
        <w:rPr>
          <w:sz w:val="18"/>
        </w:rPr>
      </w:r>
    </w:p>
    <w:p>
      <w:pPr>
        <w:pStyle w:val="TextBody"/>
        <w:rPr>
          <w:sz w:val="18"/>
        </w:rPr>
      </w:pPr>
      <w:r>
        <w:rPr>
          <w:sz w:val="18"/>
        </w:rPr>
      </w:r>
    </w:p>
    <w:p>
      <w:pPr>
        <w:pStyle w:val="Normal"/>
        <w:jc w:val="both"/>
        <w:rPr>
          <w:b/>
          <w:b/>
          <w:sz w:val="28"/>
          <w:szCs w:val="28"/>
        </w:rPr>
      </w:pPr>
      <w:r>
        <w:rPr>
          <w:b/>
          <w:sz w:val="28"/>
          <w:szCs w:val="28"/>
        </w:rPr>
        <w:t>Die Inseln der Südsee</w:t>
      </w:r>
    </w:p>
    <w:p>
      <w:pPr>
        <w:pStyle w:val="TextBody"/>
        <w:rPr>
          <w:b/>
          <w:b/>
          <w:sz w:val="28"/>
          <w:szCs w:val="28"/>
        </w:rPr>
      </w:pPr>
      <w:r>
        <w:rPr>
          <w:b/>
          <w:sz w:val="28"/>
          <w:szCs w:val="28"/>
        </w:rPr>
      </w:r>
    </w:p>
    <w:p>
      <w:pPr>
        <w:pStyle w:val="TextBody"/>
        <w:rPr/>
      </w:pPr>
      <w:r>
        <w:rPr/>
        <w:t>Auf den Atollen der „Inselwolke“ und ihren nächsten Nachbarn hat Frankreich seine dreifarbige Flagge gehisst. Unsern Albatros aber kümmert das wenig, denn er ist ja unbeschränkter Herrscher über sie alle und lässt sich von niemandem vorschreiben, wo er sich seine Beute holen soll. Er schlägt jetzt die Richtung nach den Gesellschaftsinseln ein und zieht einen weiten Kreis um die grösste von ihnen, die Insel Tahiti, die schönste und berühmteste aller Inseln der Südsee. Er schaut auf ihre längst erloschenen Vulkane und ihre ungeheuren Felsen, auf denen dichte Wälder, undurchdringliche Farndickichte und üppiges Gras wuchern, und von deren Abhängen muntere Bäche nach den Lagunen hinabtanzen, nach den Wellenbrechern, die die Korallen im Meer meisterhaft aufgebaut haben. An den Ufern Tahitis wachsen die ewigen Kokospalmen, die charakteristischen Kennzeichen der Inseln der Südsee, wie die Dattelpalme das der Wüstengegenden der Alten Welt ist. Auf Tahiti herrscht ein gleichmässiges, warmes, tropisches Seeklima mit nur zwei Grad Unterschied zwischen Sommer und Winter, der Südostpassat weht das ganze Jahr hindurch, Regen fällt in genügender Menge, und Fieber kennt man hier nicht.</w:t>
      </w:r>
    </w:p>
    <w:p>
      <w:pPr>
        <w:pStyle w:val="Normal"/>
        <w:jc w:val="both"/>
        <w:rPr>
          <w:sz w:val="22"/>
        </w:rPr>
      </w:pPr>
      <w:r>
        <w:rPr>
          <w:sz w:val="22"/>
        </w:rPr>
        <w:t>Die Insel ist daher wie geschaffen zu der heiteren, sonnigen Lebensanschauung, der die Eingeborenen von Tahiti huldigen. Sie schmücken ihr Haar mit Blumenkränzen, ihr Gang ist leicht und graziös, und sie kannten keinerlei Sorge, – ehe die Weissen dorthin kamen und zerstörend in ihr Leben und ihre Freiheit eingriffen! Aber vieles von den Dichtungen und Sagen der Weissen fand eine Heimat in Tahiti und verwandelte diese Insel in ein Paradies auf Erden. Jetzt sind auch Tahitis einst so glückliche Jünglinge und Jungfrauen dem Aussterben verfallen und werden durch Chinesen, Europäer und Eingeborene von andern Inseln im Nordwesten ersetzt. Noch bestellen sie zwar ihre Felder und befahren sie mit ihren Fischerkähnen die Uferlagunen; noch pflücken sie zur rechten Zeit die Kokosnüsse und tragen farbige Blumenkränze im Haar, als letzten Widerschein eines glücklichen Daseins. Tauben girren in den Bäumen, grüne und blauweisse Papageien lassen ihr durchdringendes Geschrei ertönen. Pferde, Rinder, Schafe, Ziegen und Schweine sind fremde Einwanderer; an Tieren waren dort nur Eidechsen, Skorpione, Fliegen und Moskitos zu Hause. Die Üppigkeit der Gärten und die entzückende Pracht der Natur haben die Europäer nicht ausrotten können, und der Fregattenvogel, der Adler des Meeres, mit dessen schwarzen Federn die Häuptlinge von Tahiti ehemals ihre Scheitel schmückten, nächtigt noch immer auf den Palmen des Ufers und sucht sich weit draussen auf dem Meer seine Beute.</w:t>
      </w:r>
    </w:p>
    <w:p>
      <w:pPr>
        <w:pStyle w:val="Normal"/>
        <w:jc w:val="both"/>
        <w:rPr>
          <w:sz w:val="22"/>
        </w:rPr>
      </w:pPr>
      <w:r>
        <w:rPr>
          <w:sz w:val="22"/>
        </w:rPr>
        <w:t>Der Blick unseres Albatros verdüstert sich, wenn er den Fregattenvogel erblickt; denn dieser ist sein stärkster Nebenbuhler. So ungeheuer weite Reisen wie der Albatros unternimmt zwar der Fregattenvogel nicht und er wagt sich auch nicht so weit auf das freie Meer hinaus; aber doch ist auch er ein Meister im Fliegen und ein kühner Räuber ohne jede Spur von Gewissen. Er folgt den Delfinen und Raubfischen, um ihnen einen Teil ihrer Beute wegzuschnappen, und andere Vögel zwingt er in frecher Weise, das, was sie gerade verspeisen wollen, zu seinen Gunsten fahren zu lassen. Wenn die Fischer draussen auf der See ihre ausgelegten Netze aufziehen, streicht er so dicht über die Boote hin, dass man ihn mit dem Ruder erreichen könnte, und in schreiend bunte Farben ist er so vernarrt, dass er sich mit besonderer Vorliebe auf die roten Wimpel der Fregatten niederlässt, die im Winde flattern und mit dem Stampfen des Schiffes bald hierhin, bald dorthin wehen. Wie der Adler erhebt auch er sich zu schwindelerregender Höhe, und kein menschliches Fernglas kann sich mit seinem Auge an Schärfe messen. Von da oben her sieht er den kleinsten Fisch unter der Oberfläche des Wassers spielen. Am liebsten jagt er den fliegenden Fischen nach, und in dem kurzen Augenblick, wo sie mit ausgebreiteten Flossen über die Wogen hinschweben, packt er sie in der Luft; auch stürzt er tauchend auf sie herab und bemächtigt sich ihrer in der Tiefe. Hat er seine Beute erfasst, dann schwingt er sich wieder auf. Wenn ihm der Fisch nicht mundgerecht im Schnabel sitzt, lässt er ihn los, fängt ihn aber wieder, ehe er das Wasser erreicht hat; das tut er so lange, bis er ihn so gefasst hat, dass er ihn bequem verschlingen kann.</w:t>
      </w:r>
    </w:p>
    <w:p>
      <w:pPr>
        <w:pStyle w:val="Normal"/>
        <w:jc w:val="both"/>
        <w:rPr>
          <w:sz w:val="22"/>
        </w:rPr>
      </w:pPr>
      <w:r>
        <w:rPr>
          <w:sz w:val="22"/>
        </w:rPr>
        <w:t>Aber das Meer ist unermesslich reich, und der Albatros tröstet sich bald darüber, dass ihm der Fregattenvogel ins Handwerk pfuscht. Unbekümmert setzt er seinen Flug nach Westen in der Richtung nach den Samoainseln fort. Eine gewaltige Strecke offenen Meeres hat er bis dahin zu überfliegen und Zeit, über all das Wunderbare nachzudenken, was er während seiner viel tausend Meilen weiten Reisen über alle Meere der Erde erlebt hat. Er sah Meteorsteine auf den offenen Ozean niedersausen, ohne dass die wissbegierigen Menschen auch nur etwas davon ahnten; er hörte dumpfes Grollen aus dem Schoss des Meeres aufsteigen, ohne zu verstehen, dass in der Tiefe vulkanische Ausbrüche stattfanden, die seinem Blick ebenso verborgen blieben wie den Augen der Menschen; er sah Inseln sich bilden und wieder verschwinden, ehe sie auf eine Seekarte eingezeichnet werden konnten, und sah gefährliche Untiefen da auftauchen, wo früher tiefes Wasser flutete und nun Schiffe, die nichts Böses ahnten, ihrem Untergang entgegengingen. Vielleicht weiss er auch, dass alle diese unzähligen Inseln der Südsee nichts anderes sind als die Gipfel gewaltiger Bergketten, die über dem Meeresspiegel auftauchen, während ihre Abhänge und Täler seit Millionen Jahren von den salzigen Fluten verdeckt sind.</w:t>
      </w:r>
    </w:p>
    <w:p>
      <w:pPr>
        <w:pStyle w:val="Normal"/>
        <w:jc w:val="both"/>
        <w:rPr>
          <w:sz w:val="22"/>
        </w:rPr>
      </w:pPr>
      <w:r>
        <w:rPr>
          <w:sz w:val="22"/>
        </w:rPr>
        <w:t>Was aber drunten in der Tiefe vor sich geht, das wissen die klugen Menschen weit besser als er. Zwar haben sie sich nie in eine grössere Tiefe als sechzig Meter hinuntergewagt; aber in dreissig Meter Tiefe können Taucher zwei Stunden verweilen, Perlen suchen, Brücken bauen und untergegangene Schiffe bergen, und beinahe überall hat man die Ozeane ausgelotet und aus fast zehn Kilometer Tiefe unter der Oberfläche des Meeres Bodenproben heraufgeholt. Daher weiss man, dass der Meeresgrund zum grössten Teil mit organischem Schlamm und rotem Ton bedeckt ist und dass das Pflanzenleben mit dem Sonnenlicht schon in zwei bis dreihundert Meter Tiefe erstirbt, während dem tierischen Leben nirgends Grenzen gesetzt sind. Selbst noch in den grössten Tiefen leben kleine Wesen, denen der ungeheure Druck des gesamten Ozeans nicht das geringste anzuhaben vermag, und von all den Myriaden Tierchen, die überall im Meere leben, rieselt ein beständiger Kalkschalenregen auf den Meeresboden hinab. Aus diesem Schalenregen bilden sich während unermesslicher Zeiträume mächtige Ablagerungen drunten in der Tiefe; aber undurchdringliche Finsternis herrscht hier, und was dort an Lebewesen sich aufhält, ist zu ewiger Blindheit verurteilt.</w:t>
      </w:r>
    </w:p>
    <w:p>
      <w:pPr>
        <w:pStyle w:val="Normal"/>
        <w:pBdr>
          <w:bottom w:val="single" w:sz="6" w:space="1" w:color="000000"/>
        </w:pBdr>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AUFGABEN ZUM TEXT</w:t>
      </w:r>
    </w:p>
    <w:p>
      <w:pPr>
        <w:pStyle w:val="Normal"/>
        <w:jc w:val="both"/>
        <w:rPr>
          <w:sz w:val="20"/>
          <w:szCs w:val="20"/>
        </w:rPr>
      </w:pPr>
      <w:r>
        <w:rPr>
          <w:sz w:val="20"/>
          <w:szCs w:val="20"/>
        </w:rPr>
      </w:r>
    </w:p>
    <w:p>
      <w:pPr>
        <w:pStyle w:val="Normal"/>
        <w:jc w:val="both"/>
        <w:rPr>
          <w:sz w:val="20"/>
          <w:szCs w:val="20"/>
        </w:rPr>
      </w:pPr>
      <w:r>
        <w:rPr>
          <w:sz w:val="20"/>
          <w:szCs w:val="20"/>
        </w:rPr>
        <w:t>a) Wie ist das Klima auf Tahiti?</w:t>
      </w:r>
    </w:p>
    <w:p>
      <w:pPr>
        <w:pStyle w:val="Normal"/>
        <w:jc w:val="both"/>
        <w:rPr>
          <w:sz w:val="20"/>
          <w:szCs w:val="20"/>
        </w:rPr>
      </w:pPr>
      <w:r>
        <w:rPr>
          <w:sz w:val="20"/>
          <w:szCs w:val="20"/>
        </w:rPr>
        <w:t>b) Nenne zwei Ursachen für die Existenz von Inseln im Ozean.</w:t>
      </w:r>
    </w:p>
    <w:p>
      <w:pPr>
        <w:pStyle w:val="Normal"/>
        <w:jc w:val="both"/>
        <w:rPr>
          <w:sz w:val="20"/>
          <w:szCs w:val="20"/>
        </w:rPr>
      </w:pPr>
      <w:r>
        <w:rPr>
          <w:sz w:val="20"/>
          <w:szCs w:val="20"/>
        </w:rPr>
        <w:t>c) Fertige eine Karte der „Inselwolke“ an. Benutze den Atlas zur Hilfe. Trage wichtige Breitenkreise und Längengrade ein.</w:t>
      </w:r>
    </w:p>
    <w:p>
      <w:pPr>
        <w:pStyle w:val="Normal"/>
        <w:pBdr>
          <w:bottom w:val="single" w:sz="6" w:space="1" w:color="000000"/>
        </w:pBdr>
        <w:jc w:val="both"/>
        <w:rPr>
          <w:sz w:val="20"/>
          <w:szCs w:val="20"/>
        </w:rPr>
      </w:pPr>
      <w:r>
        <w:rPr>
          <w:sz w:val="20"/>
          <w:szCs w:val="20"/>
        </w:rPr>
      </w:r>
    </w:p>
    <w:p>
      <w:pPr>
        <w:pStyle w:val="Normal"/>
        <w:jc w:val="both"/>
        <w:rPr>
          <w:sz w:val="20"/>
          <w:szCs w:val="20"/>
        </w:rPr>
      </w:pPr>
      <w:r>
        <w:rPr>
          <w:sz w:val="20"/>
          <w:szCs w:val="20"/>
        </w:rPr>
      </w:r>
    </w:p>
    <w:p>
      <w:pPr>
        <w:pStyle w:val="Normal"/>
        <w:jc w:val="both"/>
        <w:rPr>
          <w:b/>
          <w:b/>
          <w:sz w:val="28"/>
          <w:szCs w:val="28"/>
        </w:rPr>
      </w:pPr>
      <w:r>
        <w:rPr>
          <w:b/>
          <w:sz w:val="28"/>
          <w:szCs w:val="28"/>
        </w:rPr>
        <w:t>Schiffbruch</w:t>
      </w:r>
    </w:p>
    <w:p>
      <w:pPr>
        <w:pStyle w:val="Normal"/>
        <w:jc w:val="both"/>
        <w:rPr>
          <w:b/>
          <w:b/>
          <w:sz w:val="20"/>
          <w:szCs w:val="20"/>
        </w:rPr>
      </w:pPr>
      <w:r>
        <w:rPr>
          <w:b/>
          <w:sz w:val="20"/>
          <w:szCs w:val="20"/>
        </w:rPr>
      </w:r>
    </w:p>
    <w:p>
      <w:pPr>
        <w:pStyle w:val="Normal"/>
        <w:jc w:val="both"/>
        <w:rPr/>
      </w:pPr>
      <w:r>
        <w:rPr>
          <w:sz w:val="22"/>
        </w:rPr>
        <w:t xml:space="preserve">Auch </w:t>
      </w:r>
      <w:r>
        <w:rPr>
          <w:iCs/>
          <w:sz w:val="22"/>
        </w:rPr>
        <w:t>auf</w:t>
      </w:r>
      <w:r>
        <w:rPr>
          <w:i/>
          <w:sz w:val="22"/>
        </w:rPr>
        <w:t xml:space="preserve"> </w:t>
      </w:r>
      <w:r>
        <w:rPr>
          <w:sz w:val="22"/>
        </w:rPr>
        <w:t>den grossen Schlachtfeldern des Meeres kann man von Verwundeten, Toten und Vermissten reden, und der Albatros könnte uns manche Auskunft geben über Schiffe, die monate- und jahrelang auf Nachricht warten liessen, auf den Klippen der Südsee strandeten und in den Wellen versanken. Wie unzählige Male ist er Augenzeuge solch furchtbarer Schauspiele gewesen!</w:t>
      </w:r>
    </w:p>
    <w:p>
      <w:pPr>
        <w:pStyle w:val="Normal"/>
        <w:jc w:val="both"/>
        <w:rPr>
          <w:sz w:val="22"/>
        </w:rPr>
      </w:pPr>
      <w:r>
        <w:rPr>
          <w:sz w:val="22"/>
        </w:rPr>
        <w:t>Da treibt ein gewaltiger Dreimaster, alle Segel wie Trommelfelle gestrafft, mit dem Südostpassat nach den Samoainseln hin, und stolz wie ein Schwan durchschneidet er die blaugrüne Dünung. Gleich winzigen Ameisen laufen die Matrosen auf dem Deck hin und her, ziehen unter munterem Gesang die Schoten ein oder klettern geschickt wie Katzen an den Wanten umher, um Leine und Taue zu entwirren. Der Albatros glaubt bis in seine Höhe hinauf zu hören, wie es in dem Holzwerk knarrt und knackt, wenn der Wind frischer wird. Die Sonne geht unter und die grossen Segelflächen erscheinen wie mit Purpur übergossen; in der Dämmerung aber heben sie sich glänzend weiss gegen das dunkelgrüne Meer ab, und in der Nacht, beim Schein des Vollmonds, gleichen sie schneebedeckten Bergspitzen. Aber auch wenn kein Mond scheint und keine Laterne ihr Licht auf den Schiffskompass wirft, verliert der Albatros den Dreimaster nicht aus den Augen.</w:t>
      </w:r>
    </w:p>
    <w:p>
      <w:pPr>
        <w:pStyle w:val="Normal"/>
        <w:jc w:val="both"/>
        <w:rPr>
          <w:sz w:val="22"/>
        </w:rPr>
      </w:pPr>
      <w:r>
        <w:rPr>
          <w:sz w:val="22"/>
        </w:rPr>
        <w:t>Die Sonne geht auf und vergoldet zuerst die Wimpel und dann die Segel. Der Passat ist ausserordentlich gleichmässig und wie alle Tage wird die einförmige Arbeit an Bord verrichtet. Die Seeleute ahnen nicht, was der Albatros genau sieht – ein Korallenriff gerade vor ihnen! Eine Dünung hebt das Schiff auf die seichte Stelle hinauf – das Wellental zieht es wieder hinab, und heftig prallt es auf den Grat des Riffes auf. Der schwere Rumpf knarrt, die Masten beben, die Matrosen laufen hin und her, und laute Kommandorufe ertönen. Jeder Fetzen Segeltuch strafft sich aufs äusserste und die nächste anrollende Dünenwelle hebt das Schiff wieder über die Untiefe weg.</w:t>
      </w:r>
    </w:p>
    <w:p>
      <w:pPr>
        <w:pStyle w:val="Normal"/>
        <w:jc w:val="both"/>
        <w:rPr>
          <w:sz w:val="22"/>
        </w:rPr>
      </w:pPr>
      <w:r>
        <w:rPr>
          <w:sz w:val="22"/>
        </w:rPr>
        <w:t>Nun will der Dreimaster, ein Kauffahrtenschiff mit schwerer Fracht, weiterfahren, aber das Riff hat ein furchtbares Leck in seinen Boden gestossen. Alle Pumpen arbeiten, und die Zimmerleute stehen mit ihren Werkzeugen bereit. Aber das Leck liegt unter den im Schiffsinnern aufgetürmten Lasten, und ehe man es findet, stehen die Kajüten schon voll Wasser. Da bleibt nichts übrig, als Rettung in den Booten zu suchen! Sie werden losgemacht und hinabgelassen, und die Mannschaft stürzt hinein. Furchtbarer Wirrwarr herrscht, und der eine rennt den andern nieder, um noch rechtzeitig mitzukommen. Das stolze Segelschiff sinkt so schnell, dass weder Lebensmittel noch Trinkwasser für die Rettungsboote beschafft werden können.</w:t>
      </w:r>
    </w:p>
    <w:p>
      <w:pPr>
        <w:pStyle w:val="Normal"/>
        <w:jc w:val="both"/>
        <w:rPr>
          <w:sz w:val="22"/>
        </w:rPr>
      </w:pPr>
      <w:r>
        <w:rPr>
          <w:sz w:val="22"/>
        </w:rPr>
        <w:t>Schon schlägt die Dünung über das Deck, und der ganze Rumpf verschwindet in den Wellen. Die Segel sind noch straffer als vorher, nur zwei Schoten sind geplatzt, und das Tuch schlägt klatschend im Wind hin und her, der das Schiff langsam auf die Seite legt. Ein Rahsegel nach dem andern wird in die Tiefe hinabgezogen, und schliesslich verschwinden auch die Wimpel. Der Albatros sieht genau, wie gerade das Schiff jetzt wieder steht, denn die schwere Last zieht es nach unten. Die Boote entfernen sich in hastiger Eile. Nur der Albatros bleibt in der Luft stehen, um abzuwarten, ob noch etwas Essbares aus der brodelnden Tiefe auftaucht. Die Sonne steht hoch, die schlaffen Segel drunten erscheinen jetzt grün, nach einer Weile blau, und wenn sie etwa siebzig Meter Tiefe erreicht haben, ist nichts mehr von ihnen zu erkennen.</w:t>
      </w:r>
    </w:p>
    <w:p>
      <w:pPr>
        <w:pStyle w:val="Normal"/>
        <w:jc w:val="both"/>
        <w:rPr>
          <w:sz w:val="22"/>
        </w:rPr>
      </w:pPr>
      <w:r>
        <w:rPr>
          <w:sz w:val="22"/>
        </w:rPr>
        <w:t>Das Schiff aber setzt seine Fahrt in die Tiefe unaufhaltsam fort. Das Schweigen der Ewigkeit und die Finsternis des Meeresgrundes schlagen ihre Fittiche um seine Seiten zusammen. Ein kranker, vergessener Matrose liegt noch in seiner Koje. Mit weit geöffneten Augen starrt er zur Decke hinauf, seine Züge sind vor Entsetzen verzerrt, und seine Hände greifen krampfhaft in seine Bettdecke. Pechfinster ist es in seiner Kabine.</w:t>
      </w:r>
    </w:p>
    <w:p>
      <w:pPr>
        <w:pStyle w:val="Normal"/>
        <w:jc w:val="both"/>
        <w:rPr>
          <w:sz w:val="22"/>
        </w:rPr>
      </w:pPr>
      <w:r>
        <w:rPr>
          <w:sz w:val="22"/>
        </w:rPr>
        <w:t>Das gestrandete Schiff sinkt nicht lotrecht. Der Äquatorialstrom, der vom Passat getrieben wird, führt es nach Westen. Aber je tiefer es hinunter kommt, desto schwächer wird die Strömung, und schliesslich beginnt das Wrack lotrecht hinab zu sinken, bis es endlich seinen letzten Hafen erreicht hat. Sein Kiel prallt auf dem Meeresgrund auf, dann neigt es sich langsam auf die Seite und liegt nun mit vollen Segeln genau in derselben Lage, als ob es noch droben auf der Oberfläche vor dem Passatwind einher führe.</w:t>
      </w:r>
    </w:p>
    <w:p>
      <w:pPr>
        <w:pStyle w:val="Normal"/>
        <w:jc w:val="both"/>
        <w:rPr/>
      </w:pPr>
      <w:r>
        <w:rPr>
          <w:sz w:val="22"/>
        </w:rPr>
        <w:t xml:space="preserve">Rätsel- und grauenhaft ist die mit Wasser bedeckte Erdoberfläche hier unten in fünf Kilometer Tiefe. Endlose Ebenen dehnen sich nach allen Seiten hin. Meilenweit ist der Meeresboden so glatt wie eine Tischplatte und wir würden über diese trostlose Ebenmässigkeit staunen, wenn wir beim Licht eines gewaltigen Scheinwerfers dort unten umherwandern könnten. Schliesslich aber würden wir in eine Gegend gelangen, wo sich der Meeresgrund hebt, erst langsam, dann immer schneller, und zuletzt so schroff wie die steilsten Berge. Sogar senkrecht ansteigenden Felswänden würden wir hier begegnen. Folgten wir ihnen aufwärts durch die Wasserschichten, so würde es allmählich um uns dämmern und so hell werden wie auf der Erde, wenn der Morgen graut, und schliesslich würde sogar die Sonne durch das Wasser hindurch scheinen und immer mehr an Leuchtkraft zunehmen. Tief unten, wo das Schiff bis zum jüngsten Tag liegt, war das Wasser eisig kalt, kaum mehr als </w:t>
      </w:r>
      <w:r>
        <w:rPr>
          <w:bCs/>
          <w:sz w:val="22"/>
        </w:rPr>
        <w:t xml:space="preserve">4 </w:t>
      </w:r>
      <w:r>
        <w:rPr>
          <w:sz w:val="22"/>
        </w:rPr>
        <w:t>Grad warm. Je höher wir aber emporsteigen, desto wärmer wird es, zuerst nur langsam, dann wird der Temperaturunterschied schnell grösser, und jetzt, wo die Sonne klar durch das salzige Kristall leuchtet und schon ein Hauch der wiegenden Dünung zu verspüren ist, wird die Flut lauwarm. Stecken wir nun unsern nassen Kopf aus dem Wasser hervor, dann sehen wir, dass der steile Abhang uns auf eine Koralleninsel hinauf geführt hat. – Was ist nun das Schicksal der Mannschaft des untergegangenen Schiffes? Der Albatros kann uns auch darüber Auskunft geben. Er sah, dass die Boote in der Nacht auf dem Meer voneinander getrennt wurden; zwei rettete ein Dampfer, und zwei andere erreichten eine Koralleninsel. Nur eines verirrte sich, und gerade diesem Boot ist unser Albatros gefolgt. Er beobachtete, wie Hunger und Durst die Matrosen quälten. Als der erste starb, warfen die Kameraden die Leiche über Bord. Mit derselben Absicht wie der Albatros sind zwei Haifische dem Boot gefolgt. Sie haben einen schieferblauen Rücken und einen weissen Bauch, und ihr scheusslicher Rachen ist mit mehreren Reihen dreieckiger, spitziger Zähne bewaffnet, die so scharf sind wie das Blatt einer Säge. Sie fallen nun über den toten Matrosen her und verschmähen nicht einmal seine Kleider. Deshalb ist der Albatros auch ihnen nicht hold, denn sie sind ebenso gefrässig wie er. Kaum ein Tag vergeht, wo er diese Nebenbuhler nicht umherschwimmen sieht. Sie schwimmen stets so schnell, als wenn sie auf der Suche nach etwas seien, und stets so dicht unter der Oberfläche, dass ihre hohe, gerade Rückenflosse aus dem Wasser hervorsieht. Wenn aber eine Beute ihr Ziel ist, vergrössern sie noch ihre Geschwindigkeit und schiessen wie Torpedos durch das Wasser hin. Sie folgen den Schiffen ebenso eigensinnig wie der Albatros, und an Klugheit können sie sich mit ihm messen. Wie oft hat er nicht zugesehen, wenn ein Hai einen über Bord gefallenen Matrosen packte. Aber einmal war es ihm auch begegnet, dass ein Matrose die Geistesgegenwart besass, sich mit seinem Taschenmesser gegen den Haifisch zu verteidigen und sich von ihm zu befreien! Und auf den Inseln der Südsee hat er oft schon beobachtet, wie sich die Eingeborenen, selbst flink und gewandt wie Fische im Wasser, freiwillig in den Kampf mit diesen Raubtieren begeben und ihnen mit einem Messer den Bauch aufschlitzen. Das Furchtbarste aber, dessen er sich erinnern kann, war ein grosses Schiff, an dessen Bord das gelbe Fieber wütete und auf dem die Leute wie Fliegen dahinstarben. Ein ganzer Schwarm von Haifischen war damals diesem Schiff gefolgt und hatte sich so satt gefressen, dass selbst der Albatros, den sonst dergleichen nicht weiter angreift, dieses Schauspiel widerwärtig gefunden hatte.</w:t>
      </w:r>
    </w:p>
    <w:p>
      <w:pPr>
        <w:pStyle w:val="Normal"/>
        <w:pBdr>
          <w:bottom w:val="single" w:sz="6" w:space="1" w:color="000000"/>
        </w:pBdr>
        <w:jc w:val="both"/>
        <w:rPr>
          <w:sz w:val="22"/>
        </w:rPr>
      </w:pPr>
      <w:r>
        <w:rPr>
          <w:sz w:val="22"/>
        </w:rPr>
      </w:r>
    </w:p>
    <w:p>
      <w:pPr>
        <w:pStyle w:val="Normal"/>
        <w:jc w:val="both"/>
        <w:rPr>
          <w:sz w:val="22"/>
        </w:rPr>
      </w:pPr>
      <w:r>
        <w:rPr>
          <w:sz w:val="22"/>
        </w:rPr>
      </w:r>
    </w:p>
    <w:p>
      <w:pPr>
        <w:pStyle w:val="Normal"/>
        <w:jc w:val="both"/>
        <w:rPr>
          <w:sz w:val="20"/>
        </w:rPr>
      </w:pPr>
      <w:r>
        <w:rPr>
          <w:sz w:val="20"/>
        </w:rPr>
        <w:t>AUFGABEN ZUM TEXT</w:t>
      </w:r>
    </w:p>
    <w:p>
      <w:pPr>
        <w:pStyle w:val="Normal"/>
        <w:jc w:val="both"/>
        <w:rPr>
          <w:sz w:val="20"/>
        </w:rPr>
      </w:pPr>
      <w:r>
        <w:rPr>
          <w:sz w:val="20"/>
        </w:rPr>
      </w:r>
    </w:p>
    <w:p>
      <w:pPr>
        <w:pStyle w:val="Normal"/>
        <w:jc w:val="both"/>
        <w:rPr>
          <w:sz w:val="20"/>
        </w:rPr>
      </w:pPr>
      <w:r>
        <w:rPr>
          <w:sz w:val="20"/>
        </w:rPr>
        <w:t>a) Warum wird bei Sonnenaufgang zuerst der Wimpel des Schiffes erleuchtet, dann erst die Segel?</w:t>
      </w:r>
    </w:p>
    <w:p>
      <w:pPr>
        <w:pStyle w:val="Normal"/>
        <w:jc w:val="both"/>
        <w:rPr>
          <w:sz w:val="20"/>
        </w:rPr>
      </w:pPr>
      <w:r>
        <w:rPr>
          <w:sz w:val="20"/>
        </w:rPr>
        <w:t>b) Warum sinkt das Schiff nicht senkrecht nach unten?</w:t>
      </w:r>
    </w:p>
    <w:p>
      <w:pPr>
        <w:pStyle w:val="Normal"/>
        <w:jc w:val="both"/>
        <w:rPr>
          <w:sz w:val="20"/>
        </w:rPr>
      </w:pPr>
      <w:r>
        <w:rPr>
          <w:sz w:val="20"/>
        </w:rPr>
        <w:t xml:space="preserve">c) Was muss die Ursache dafür sein, dass das Wasser in der Tiefe 4°C hat? </w:t>
      </w:r>
    </w:p>
    <w:p>
      <w:pPr>
        <w:pStyle w:val="Normal"/>
        <w:pBdr>
          <w:bottom w:val="single" w:sz="6" w:space="1" w:color="000000"/>
        </w:pBdr>
        <w:jc w:val="both"/>
        <w:rPr>
          <w:sz w:val="18"/>
        </w:rPr>
      </w:pPr>
      <w:r>
        <w:rPr>
          <w:sz w:val="18"/>
        </w:rPr>
      </w:r>
    </w:p>
    <w:p>
      <w:pPr>
        <w:pStyle w:val="Normal"/>
        <w:jc w:val="both"/>
        <w:rPr>
          <w:sz w:val="18"/>
        </w:rPr>
      </w:pPr>
      <w:r>
        <w:rPr>
          <w:sz w:val="18"/>
        </w:rPr>
      </w:r>
    </w:p>
    <w:p>
      <w:pPr>
        <w:pStyle w:val="Normal"/>
        <w:jc w:val="both"/>
        <w:rPr>
          <w:b/>
          <w:b/>
          <w:sz w:val="28"/>
          <w:szCs w:val="28"/>
        </w:rPr>
      </w:pPr>
      <w:r>
        <w:rPr>
          <w:b/>
          <w:sz w:val="28"/>
          <w:szCs w:val="28"/>
        </w:rPr>
        <w:t>Über Samoa nach Neuseeland</w:t>
      </w:r>
    </w:p>
    <w:p>
      <w:pPr>
        <w:pStyle w:val="Normal"/>
        <w:jc w:val="both"/>
        <w:rPr>
          <w:b/>
          <w:b/>
          <w:sz w:val="22"/>
          <w:szCs w:val="28"/>
        </w:rPr>
      </w:pPr>
      <w:r>
        <w:rPr>
          <w:b/>
          <w:sz w:val="22"/>
          <w:szCs w:val="28"/>
        </w:rPr>
      </w:r>
    </w:p>
    <w:p>
      <w:pPr>
        <w:pStyle w:val="Normal"/>
        <w:jc w:val="both"/>
        <w:rPr>
          <w:sz w:val="22"/>
        </w:rPr>
      </w:pPr>
      <w:r>
        <w:rPr>
          <w:sz w:val="22"/>
        </w:rPr>
        <w:t>Unser weitgereister Sturmvogel hat die Samoa-Inseln erreicht und ihre hohen vulkanischen Felsen, ihren Tuffstein und ihre Lava, ihre prachtvollen Wälder und ihre Wasserfälle, die von üppigster Vegetation umgeben sind und von denen manche aus zweihundert Meter Höhe herabstürzen, wiedererkannt. Über den Dickichten der Farne, Schlingpflanzen und Kräuter, die an Indiens Dschungeln erinnern, flattern wunderbar farbenprächtige Schmetterlinge, und nachts, wenn der Mond am Himmel steht, schwirrt es in der Luft von Fledermäusen.</w:t>
      </w:r>
    </w:p>
    <w:p>
      <w:pPr>
        <w:pStyle w:val="Normal"/>
        <w:jc w:val="both"/>
        <w:rPr>
          <w:sz w:val="22"/>
        </w:rPr>
      </w:pPr>
      <w:r>
        <w:rPr>
          <w:sz w:val="22"/>
        </w:rPr>
        <w:t>Um ovale Hütten, deren Dach die Blätter des Zuckerrohrs bilden und deren Boden mit Kokosmatten bedeckt ist, sind gelbbraune Polynesier beschäftigt, Leute von kräftigem Körperbau und stolzem Gang. Ihr teilweise tätowierter Oberkörper ist nackt, sie tragen Halsbänder aus Muscheln und Zähnen, schmücken sich mit Blumen und Federn und reiben sich die Haut mit Kokosöl ein. Friedlichen und heiteren Temperaments, sind auch sie von den weissen Eroberern in ihrer Ruhe gestört und gezwungen worden, die Herrschaft über ihre Inseln an Deutschland und Nordamerika abzutreten.</w:t>
      </w:r>
    </w:p>
    <w:p>
      <w:pPr>
        <w:pStyle w:val="Normal"/>
        <w:jc w:val="both"/>
        <w:rPr>
          <w:sz w:val="22"/>
        </w:rPr>
      </w:pPr>
      <w:r>
        <w:rPr>
          <w:sz w:val="22"/>
        </w:rPr>
        <w:t>Auf den Samoainseln fällt erfrischender Regen. Schwarze Wolken senken sich auf das Meer hinab, heftige Windhosen saugen in spiralförmigen Säulen, die sich nach oben hin wie Pinienkronen erweitern, das Wasser empor, und dann folgen Sturzregen, die oft wochenlang anhalten und alles derart mit Feuchtigkeit übergiessen, dass selbst der Versuch, ein Zündholz zum Brennen zu bringen, erfolglos ist. Fast jedes Jahr werden diese Inseln von plötzlichen Wirbelstürmen heimgesucht, die Wracktrümmer an die Küste werfen und Äcker und Anpflanzungen vernichten. Die Blätter der Kokospalmen fliegen wie Federbüschel umher, und oft auch liegen die Bäume selbst in langen Reihen da, als ob eine riesengrosse Sichel sie niedergemäht habe. Dann fühlt sich der Albatros in seinem Element, er ist ja ein Sturmvogel.</w:t>
      </w:r>
    </w:p>
    <w:p>
      <w:pPr>
        <w:pStyle w:val="Normal"/>
        <w:jc w:val="both"/>
        <w:rPr>
          <w:sz w:val="22"/>
        </w:rPr>
      </w:pPr>
      <w:r>
        <w:rPr>
          <w:sz w:val="22"/>
        </w:rPr>
        <w:t>Von alters her weiss er, wo sich die grossen Dampferlinien hinziehen. Bei den Samoainseln und dann auf seinem weiteren Flug nach den Fidschi-Inseln im Südwesten sieht er mehr Dampfer, als ihm auf seiner bisherigen Reise begegnet sind, und besonders wenn das Wetter stürmisch ist, verlässt er seine Fangplätze auf der grossen Wasserwüste und sucht eine bekannte Dampferfahrstrasse auf. Denn bei stürmischem Wellengang lassen sich die Weichtiere nicht finden, aber von einem Schiff wird in jedem Wetter Abfall über Bord geworfen. Der Albatros weiss ganz genau, dass die Samoainseln in regelmässiger Schiffsverbindung mit den Sandwichinseln stehen und dass sich von diesen aus Dampferlinien wie die Strahlen eines Sternes nach Asien, Amerika und Australien ziehen. Aber er ahnt nicht, dass er bei den Fidschiinseln sogar über ein Telegraphenkabel hinwegfliegt, das dort auf dem Grund des Stillen Ozeans ruht.</w:t>
      </w:r>
    </w:p>
    <w:p>
      <w:pPr>
        <w:pStyle w:val="Normal"/>
        <w:jc w:val="both"/>
        <w:rPr>
          <w:sz w:val="22"/>
        </w:rPr>
      </w:pPr>
      <w:r>
        <w:rPr>
          <w:sz w:val="22"/>
        </w:rPr>
        <w:t>An den Fidschiinseln segelt er stolz vorüber, und ebenso wenig denkt er daran, noch einen Abstecher nach den Samoainseln und der Unzahl all jener Eilande zu machen, die gleich den Pfeilern eingestürzter Brücken auf dem Weg nach der Küste Asiens liegen. Auch Neukaledonien ganz nahe im Westen lockt ihn nicht; die Franzosen haben hier eine Strafkolonie eingerichtet, und da ist für unsern Vogel nicht viel zu holen.</w:t>
      </w:r>
    </w:p>
    <w:p>
      <w:pPr>
        <w:pStyle w:val="Normal"/>
        <w:jc w:val="both"/>
        <w:rPr>
          <w:sz w:val="22"/>
        </w:rPr>
      </w:pPr>
      <w:r>
        <w:rPr>
          <w:sz w:val="22"/>
        </w:rPr>
        <w:t>Jetzt stellt er die Segel seiner Flügel südwärts, und bald tauchen die Gebirge der Nordinsel Neuseelands über dem Horizont auf. Zwischen ihnen ragt der noch tätige Vulkan Tongariro mit seinen sieben Kratern empor und nordöstlich von ihm zeigt sich der Kratersee Taupo zwischen seinen Bimssteinfelsen. Im Norden dieses Sees liegen zahlreiche andere Seen, um die herum Dampfwolken und heisse Quellen empor steigen und wo manch prachtvoller Geisir wie ein Springbrunnen in die Höhe sprudelt.</w:t>
      </w:r>
    </w:p>
    <w:p>
      <w:pPr>
        <w:pStyle w:val="Normal"/>
        <w:jc w:val="both"/>
        <w:rPr>
          <w:sz w:val="22"/>
        </w:rPr>
      </w:pPr>
      <w:r>
        <w:rPr>
          <w:sz w:val="22"/>
        </w:rPr>
        <w:t>Auf der Südinsel Neuseelands sieht der Albatros die Gebirge, ganz so wie in Skandinavien, an der Westküste sich hinziehen; mächtige Gletscherzungen gehen von ihren ewigen Firnfeldern aus, und ihre Flüsse verlieren sich in den prächtigsten Alpenseen. Er wirft noch einen flüchtigen Blick auf den riesigen Berg, der den Namen des grossen Seefahrers Cook trägt. Wie leicht könnte er den Gipfel jenes Berges erreichen, aber da droben hat er nichts zu suchen.</w:t>
      </w:r>
    </w:p>
    <w:p>
      <w:pPr>
        <w:pStyle w:val="Normal"/>
        <w:jc w:val="both"/>
        <w:rPr>
          <w:sz w:val="22"/>
        </w:rPr>
      </w:pPr>
      <w:r>
        <w:rPr>
          <w:sz w:val="22"/>
        </w:rPr>
        <w:t>Auf den Ebenen und an den Abhängen treiben Hirten gewaltige Schafherden vor sich her. Der Wald ist ewig grün; im Norden wachsen Nadelholzbäume, zwischen deren Säulengängen Buchen leuchten und zu deren Kronen Baumfarne und Schlingpflanzen emporklimmen. Die Palmen aber finden sich auf dem südlichsten Teil der Insel nicht mehr, hier ist es ihnen schon zu kalt.</w:t>
      </w:r>
    </w:p>
    <w:p>
      <w:pPr>
        <w:pStyle w:val="Normal"/>
        <w:jc w:val="both"/>
        <w:rPr>
          <w:sz w:val="22"/>
        </w:rPr>
      </w:pPr>
      <w:r>
        <w:rPr>
          <w:sz w:val="22"/>
        </w:rPr>
        <w:t>Die Vogelwelt Neuseelands ist überaus reich. Von ihren vielen Arten erregt keine so die Spottlust unseres Albatros wie der Kiwivogel, wenn er auf seinen starken Beinen umhertrippelt und mit seinem langen Schnabel Würmer und Insektenlarven vom Boden auf pickt. Ein einsamer Kiwi, so gross wie ein Huhn, legt den Kopf auf die Seite und guckt zum Albatros hinauf, der auf seinen weissen Flügeln vornehm über ihm hinschwebt. Das arme Geschöpf hat überhaupt keine Flügel, und der Albatros hat deshalb für den Kiwivogel nur ein verächtliches Mitleid übrig. Aber das Necken kann er doch nicht lassen, und er ruft ihm zu: „Komm doch einmal zu mir herauf, damit wir ein bisschen miteinan</w:t>
        <w:softHyphen/>
        <w:t>der plaudern können.“ Ärgerlich piept der Kiwi: „Hast du mich jemals fliegen sehen?“</w:t>
      </w:r>
    </w:p>
    <w:p>
      <w:pPr>
        <w:pStyle w:val="Normal"/>
        <w:jc w:val="both"/>
        <w:rPr>
          <w:sz w:val="16"/>
        </w:rPr>
      </w:pPr>
      <w:r>
        <w:rPr>
          <w:sz w:val="16"/>
        </w:rPr>
      </w:r>
    </w:p>
    <w:p>
      <w:pPr>
        <w:pStyle w:val="Normal"/>
        <w:jc w:val="center"/>
        <w:rPr>
          <w:sz w:val="22"/>
        </w:rPr>
      </w:pPr>
      <w:r>
        <w:rPr>
          <w:sz w:val="22"/>
        </w:rPr>
        <w:drawing>
          <wp:inline distT="0" distB="0" distL="0" distR="0">
            <wp:extent cx="2877820" cy="1919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2877820" cy="1919605"/>
                    </a:xfrm>
                    <a:prstGeom prst="rect">
                      <a:avLst/>
                    </a:prstGeom>
                  </pic:spPr>
                </pic:pic>
              </a:graphicData>
            </a:graphic>
          </wp:inline>
        </w:drawing>
      </w:r>
    </w:p>
    <w:p>
      <w:pPr>
        <w:pStyle w:val="Normal"/>
        <w:jc w:val="both"/>
        <w:rPr>
          <w:sz w:val="16"/>
        </w:rPr>
      </w:pPr>
      <w:r>
        <w:rPr>
          <w:sz w:val="16"/>
        </w:rPr>
      </w:r>
    </w:p>
    <w:p>
      <w:pPr>
        <w:pStyle w:val="Normal"/>
        <w:jc w:val="both"/>
        <w:rPr/>
      </w:pPr>
      <w:r>
        <w:rPr>
          <w:sz w:val="22"/>
        </w:rPr>
        <w:t xml:space="preserve">Auf Neuseeland war auch ein längst ausgestorbener Riesenvogel zu Hause, der vier Meter hoch wurde, aber ebenfalls nur ein Laufvogel war. Die Natur hat vielen Vögeln Neuseelands deshalb keine Flügel gegeben, weil sie ihrer gar nicht bedurften. Sie hatten ja keinerlei Feinde, vor denen sie fliehen mussten, und ihre Nahrung fanden sie auf dem Erdboden, wie der Kiwi. – Ehemals waren die beiden Inseln Neuseelands von den Maoris bewohnt, die sich den ganzen Körper mit kunstvollen, zierlichen Mustern tätowierten. Sie waren Menschenfresser und spiessten die Köpfe ihrer Feinde um ihre Hütten herum auf. Jetzt leben ihrer nur noch </w:t>
      </w:r>
      <w:r>
        <w:rPr>
          <w:bCs/>
          <w:sz w:val="22"/>
        </w:rPr>
        <w:t>40000,</w:t>
      </w:r>
      <w:r>
        <w:rPr>
          <w:sz w:val="22"/>
        </w:rPr>
        <w:t xml:space="preserve"> und auch diese werden allmählich von den Weissen ausgerottet. Ehemals gingen sie mit Streitkolben auf der Schulter einher, jetzt arbeiten sie als Tagelöhner im Dienst der fremden Eindringlinge.</w:t>
      </w:r>
    </w:p>
    <w:p>
      <w:pPr>
        <w:pStyle w:val="Normal"/>
        <w:jc w:val="both"/>
        <w:rPr>
          <w:sz w:val="22"/>
        </w:rPr>
      </w:pPr>
      <w:r>
        <w:rPr>
          <w:sz w:val="22"/>
        </w:rPr>
        <w:t>Mit Wohlgefallen schaut der Albatros auf die Walfische, Delphine und Robben hinunter, die um die Küsten schwimmen und plätschern, aber ihm wird traurig zumute, wenn er bedenkt, dass auch ihnen das Schicksal des Maorivolkes bevorsteht. Die Pinguine weiter drunten im Süden würdigt er keines Blickes, auch sie können nicht fliegen, aber im Schwimmen sind sie dem Albatros weit überlegen, und das ärgert ihn.</w:t>
      </w:r>
    </w:p>
    <w:p>
      <w:pPr>
        <w:pStyle w:val="Normal"/>
        <w:jc w:val="both"/>
        <w:rPr>
          <w:sz w:val="22"/>
        </w:rPr>
      </w:pPr>
      <w:r>
        <w:rPr>
          <w:sz w:val="22"/>
        </w:rPr>
        <w:t>Was für ein Einfall kommt plötzlich unserm Albatros? Er steigt so hoch über der Küste in die Luft, dass die Pinguine ihn kaum noch sehen können. Dort oben bleibt er eine Weile stehen, späht scharf umher und schiesst dann pfeilschnell in südlicher Richtung nach der kleinen Insel Auckland hin. Plötzlich ist ihm eingefallen, dass er hier mit seiner Liebsten ein Stelldichein haben soll, und nun sind die beiden einige Tage eifrig beschäftigt mit der Herstellung ihres Nestes. Sie sammeln Binsen, Schilf und dürres Gras und kneten die Halme zusammen, bis das Ganze einem hohen runden Sessel gleicht. Der Monat November ist da, der Sommer hat also begonnen, denn auf der südlichen Halbkugel der Erde fällt der Mittsommertag auf den heiligen Abend und der Mittwintertag in das letzte Drittel des Monats Juni. Bei Beginn des Sommers versammeln sich die Albatrosse in unabsehbaren Scharen auf Auckland und andern kleinen einsamen Inseln dieser Gegend, um hier zu nisten.</w:t>
      </w:r>
    </w:p>
    <w:p>
      <w:pPr>
        <w:pStyle w:val="Normal"/>
        <w:pBdr>
          <w:bottom w:val="single" w:sz="6" w:space="1" w:color="000000"/>
        </w:pBdr>
        <w:jc w:val="both"/>
        <w:rPr>
          <w:sz w:val="22"/>
        </w:rPr>
      </w:pPr>
      <w:r>
        <w:rPr>
          <w:sz w:val="22"/>
        </w:rPr>
      </w:r>
    </w:p>
    <w:p>
      <w:pPr>
        <w:pStyle w:val="Normal"/>
        <w:jc w:val="both"/>
        <w:rPr>
          <w:sz w:val="22"/>
        </w:rPr>
      </w:pPr>
      <w:r>
        <w:rPr>
          <w:sz w:val="22"/>
        </w:rPr>
      </w:r>
    </w:p>
    <w:p>
      <w:pPr>
        <w:pStyle w:val="Normal"/>
        <w:jc w:val="both"/>
        <w:rPr>
          <w:sz w:val="20"/>
        </w:rPr>
      </w:pPr>
      <w:r>
        <w:rPr>
          <w:sz w:val="20"/>
        </w:rPr>
        <w:t>AUFGABEN ZUM TEXT</w:t>
      </w:r>
    </w:p>
    <w:p>
      <w:pPr>
        <w:pStyle w:val="Normal"/>
        <w:jc w:val="both"/>
        <w:rPr>
          <w:sz w:val="20"/>
        </w:rPr>
      </w:pPr>
      <w:r>
        <w:rPr>
          <w:sz w:val="20"/>
        </w:rPr>
      </w:r>
    </w:p>
    <w:p>
      <w:pPr>
        <w:pStyle w:val="Normal"/>
        <w:jc w:val="both"/>
        <w:rPr>
          <w:sz w:val="20"/>
        </w:rPr>
      </w:pPr>
      <w:r>
        <w:rPr>
          <w:sz w:val="20"/>
        </w:rPr>
        <w:t>a) Welches Klima herrscht auf Samoa?</w:t>
      </w:r>
    </w:p>
    <w:p>
      <w:pPr>
        <w:pStyle w:val="Normal"/>
        <w:jc w:val="both"/>
        <w:rPr>
          <w:sz w:val="20"/>
        </w:rPr>
      </w:pPr>
      <w:r>
        <w:rPr>
          <w:sz w:val="20"/>
        </w:rPr>
        <w:t xml:space="preserve">b) Welche Naturschauspiele sind auf Neuseeland zu sehen? </w:t>
      </w:r>
    </w:p>
    <w:p>
      <w:pPr>
        <w:pStyle w:val="Normal"/>
        <w:jc w:val="both"/>
        <w:rPr>
          <w:sz w:val="20"/>
        </w:rPr>
      </w:pPr>
      <w:r>
        <w:rPr>
          <w:sz w:val="20"/>
        </w:rPr>
        <w:t>c) Fertige eine Karte von Neuseeland an.</w:t>
      </w:r>
    </w:p>
    <w:p>
      <w:pPr>
        <w:pStyle w:val="Normal"/>
        <w:pBdr>
          <w:bottom w:val="single" w:sz="6" w:space="1" w:color="000000"/>
        </w:pBdr>
        <w:jc w:val="both"/>
        <w:rPr>
          <w:sz w:val="22"/>
        </w:rPr>
      </w:pPr>
      <w:r>
        <w:rPr>
          <w:sz w:val="22"/>
        </w:rPr>
      </w:r>
    </w:p>
    <w:p>
      <w:pPr>
        <w:pStyle w:val="Normal"/>
        <w:jc w:val="both"/>
        <w:rPr>
          <w:sz w:val="22"/>
        </w:rPr>
      </w:pPr>
      <w:r>
        <w:rPr>
          <w:sz w:val="22"/>
        </w:rPr>
      </w:r>
    </w:p>
    <w:p>
      <w:pPr>
        <w:pStyle w:val="Normal"/>
        <w:jc w:val="both"/>
        <w:rPr>
          <w:b/>
          <w:b/>
          <w:sz w:val="28"/>
          <w:szCs w:val="28"/>
        </w:rPr>
      </w:pPr>
      <w:r>
        <w:rPr>
          <w:b/>
          <w:sz w:val="28"/>
          <w:szCs w:val="28"/>
        </w:rPr>
        <w:t xml:space="preserve">Zurück zum Kap Hoorn </w:t>
      </w:r>
    </w:p>
    <w:p>
      <w:pPr>
        <w:pStyle w:val="Normal"/>
        <w:jc w:val="both"/>
        <w:rPr>
          <w:b/>
          <w:b/>
          <w:sz w:val="22"/>
          <w:szCs w:val="28"/>
        </w:rPr>
      </w:pPr>
      <w:r>
        <w:rPr>
          <w:b/>
          <w:sz w:val="22"/>
          <w:szCs w:val="28"/>
        </w:rPr>
      </w:r>
    </w:p>
    <w:p>
      <w:pPr>
        <w:pStyle w:val="Normal"/>
        <w:jc w:val="both"/>
        <w:rPr>
          <w:sz w:val="22"/>
        </w:rPr>
      </w:pPr>
      <w:r>
        <w:rPr>
          <w:sz w:val="22"/>
        </w:rPr>
        <w:t>Lange Ruhe hat aber der Albatros nicht auf seinem Nest, bald begibt er sich wieder auf die Reise. Zur Abwechslung schlägt er jetzt eine westliche Richtung ein und segelt über ausgedehnte Seetangfelder hin, die einen riesigen Gürtel um die Landmasse des Südpols bilden. Auf dem ganzen Weg hat er starken Gegenwind, aber das hemmt seinen Flug nicht im geringsten. Infolge der beständigen Westwinde, die hier wehen, strömt auch das Oberflächenwasser des Meeres nach Osten.</w:t>
      </w:r>
    </w:p>
    <w:p>
      <w:pPr>
        <w:pStyle w:val="Normal"/>
        <w:jc w:val="both"/>
        <w:rPr>
          <w:sz w:val="22"/>
        </w:rPr>
      </w:pPr>
      <w:r>
        <w:rPr>
          <w:sz w:val="22"/>
        </w:rPr>
        <w:t>Wenn es Nacht wird, schwebt der Albatros dicht an den Küsten der Insel Tasmania entlang und sieht dort Leuchttürme durch das Dunkel blinken. Mit einemmal schauen ihn aus der Ferne zwei grüne und rote Augen an, die sich schnell vergrössern; es sind die Lichter eines Dampfers, der sich auf dem Weg nach Adelaide im Süden von Australien befindet. Am nächsten Tag holt er einen andern Dampfer ein, der gegen Meeresströmung, Wind und Seegang westwärts fährt; sein Ziel ist Kapstadt, an der Südspitze Afrikas, und er steuert zwischen den Inseln Sankt Paul und Kerguelen hindurch.</w:t>
      </w:r>
    </w:p>
    <w:p>
      <w:pPr>
        <w:pStyle w:val="Normal"/>
        <w:jc w:val="both"/>
        <w:rPr>
          <w:sz w:val="22"/>
        </w:rPr>
      </w:pPr>
      <w:r>
        <w:rPr>
          <w:sz w:val="22"/>
        </w:rPr>
        <w:t>Unser Albatros begleitet ihn nur bis Sankt Paul, denn diese Insel ist das Merkwürdigste, was er nur sehen kann. Nach Nordosten hin ist sie ein offener Krater, und in diesem Krater finden Schiffe einen ganz vorzüglichen Hafen. Aber nur sehr selten verirrt sich ein Schiff nach dieser einsamen Felseninsel hin; nur auf kurze Zeiten wird sie von Walfisch- und Robbenfängern bewohnt, die sich ihre Beute draussen auf dem Meer gesucht haben. Diesmal sieht der Albatros kein menschliches Wesen auf Sankt Paul, wohl aber viele Tausende von Seevögeln, die auf den kahlen Felsen entsetzlichen Lärm machen.</w:t>
      </w:r>
    </w:p>
    <w:p>
      <w:pPr>
        <w:pStyle w:val="Normal"/>
        <w:jc w:val="both"/>
        <w:rPr>
          <w:sz w:val="22"/>
        </w:rPr>
      </w:pPr>
      <w:r>
        <w:rPr>
          <w:sz w:val="22"/>
        </w:rPr>
        <w:t>Fern von allen Fahrstrassen des Ozeans liegt auch Neu-Amsterdam, eine kleine, viereckige Insel, deren hohe, lotrechte Felsenküste stets eine tosende Brandung umkränzt. Ob wohl der ewige Wellengang des Meeres so lange an den Felsen genagt hat, bis sie schliesslich so steil wurden? Wenn das noch hunderttausend Jahre so weitergeht, denkt der Albatros, wird dieses Inselchen wohl ganz verschwinden und nichts weiter übrigbleiben als eine gefährliche Untiefe.</w:t>
      </w:r>
    </w:p>
    <w:p>
      <w:pPr>
        <w:pStyle w:val="Normal"/>
        <w:jc w:val="both"/>
        <w:rPr>
          <w:sz w:val="22"/>
        </w:rPr>
      </w:pPr>
      <w:r>
        <w:rPr>
          <w:sz w:val="22"/>
        </w:rPr>
        <w:t>Auf Kerguelenland wirft der Albatros nur einen flüchtigen Blick, aber wenn er die tief ins Land einschneidenden Meerbusen überblickt, schmunzelt er bei dem Gedanken, wie sich die Menschen wohl um diese Insel balgen würden, wenn sie nur in einem leichter zugänglichen Meere läge, das weniger von Stürmen heimgesucht würde. Jetzt ist sie wie verloren im südlichsten Teil des Indischen Ozeans, mächtige Gletscher ziehen sich von den Bergen ins Tal, und Menschen gibt es dort nicht. Aber die Franzosen haben sich die Insel angeeignet und dort einen Vorrat von Lebensmitteln, Kleidungsstücken und Werkzeugen niedergelegt, damit Schiffbrüchige, die durch heftige Stürme an diese zerrissene Küste verschlagen werden, sich zu helfen wissen.</w:t>
      </w:r>
    </w:p>
    <w:p>
      <w:pPr>
        <w:pStyle w:val="Normal"/>
        <w:jc w:val="both"/>
        <w:rPr>
          <w:sz w:val="22"/>
        </w:rPr>
      </w:pPr>
      <w:r>
        <w:rPr>
          <w:sz w:val="22"/>
        </w:rPr>
        <w:t>Wohin nun von Kerguelenland? fragt sich der Albatros. Eine Weile ist er unschlüssig. Soll er nordwärts fliegen und sich Kapstadt ansehen? Oder soll er südwärts gehen? Er entschliesst sich zum letzteren und ist noch nicht lange geflogen, als er einige ganz merkwürdige Schiffe mit der Strömung von Westen herantreiben sieht. Sie begegnen ihm nicht zum erstenmal, aber jetzt im Glanz der untergehenden Sonne sind sie herrlicher als je zuvor. Sie blitzen wie reinstes Kristall und leuchten wie Saphir, aber auch der Widerschein des dunkelgrünen Meeres spielt in ihrem Innern, Grün und Blau scheinen in diesen gewaltigen Bergen aus glasklarem Eis miteinander um den Vorrang zu kämpfen. Wenn die Sonne ins Meer hinabtaucht, giesst sie ihre letzten Strahlen wie flüssiges Gold auf ihre Gipfel, und am Fuss dieser Kolosse singt die ewige Brandung ein schwermütiges Lied. Aber hier hat sie grösseren Erfolg als an den starken Felsen von Neu-Amsterdam. Die Eisberge treiben nordwärts wärmeren Meeren zu, aber der warme Wellenschlag zerfrisst das Eis in der Wasserlinie und höhlt in den Seiten der Berge tiefe Grotten, Portale und unterirdische Gänge aus. Oft sehen diese Gebilde aus wie Triumphbogen, die das Meer den Walfischen zu Ehren gebildet hat. Wenn dann die Sonne unter dem Horizont versunken ist und die Dämmerung sich grau und kalt über das öde Meer breitet, scheint eine ganze Stadt von weissen Kristallburgen und Märchenschlössern aus den unbekannten Tiefen emporgestiegen zu sein.</w:t>
      </w:r>
    </w:p>
    <w:p>
      <w:pPr>
        <w:pStyle w:val="Normal"/>
        <w:jc w:val="both"/>
        <w:rPr>
          <w:sz w:val="22"/>
        </w:rPr>
      </w:pPr>
      <w:r>
        <w:rPr>
          <w:sz w:val="22"/>
        </w:rPr>
        <w:t>Der Albatros fliegt über diese abgetrennten Blöcke des dichten Packeises, der mächtigen Eisbarre im Süden, hinweg und hat in kurzem zehn Breitengrade zurückgelegt, wo die Eisberge immer dichter und höher werden. Ob nicht diese mit Wind und Strömungen umhertreibenden Eisberge nichts anderes als verzauberte Schiffe sind? Unzählige Fahrzeuge haben ja der Albatros und seine Vorfahren im Lauf der Jahrhunderte untergehen sehen, deren Wracks auf den grossen Verkehrsstrassen aller Meere der Erde verstreut liegen geblieben sind, teils in die Riffe der Korallen eingemauert, teils von Schlamm umgeben, teils in ganze Wälder mächtiger Algen eingebettet. Oft glaubte er zu sehen, wie die Türen der Decksalons und der Kapitänskajüte weit aufgerissen waren und die Fische, die in sie hineinschwammen, vergeblich durch die Fensterscheiben wieder hinauszukommen versuchten. Ob nicht alle diese verunglückten Schiffe sich in der Mitternachtsstunde von ihrem Ankergrund lösen? Ob nicht Kapitän, Steuermann, Matrosen und was sonst von der Besatzung dereinst mit unterging, jetzt die Kommandobrücke besteigen und Rufe über das Deck hin schallen lassen? Das mag ein schönes Laufen an Bord geben, denkt der Albatros, wenn alle die Schläfer mit einem Schlag erwachen und jeder auf seinen Posten eilt. Die Ankerkette rasselt, das Schiff stürmt durch die Reiche des Meeres, taucht in Eis verwandelt im äussersten Süden auf, jagt mit vollen Segeln über das Meer hin und kämpft mit der Brandung. Kalt und ruhig steht der Befehlshaber am Steuer und lenkt das Schiff wieder zu der Stelle hin, wo es einst untergegangen ist. Aber mit Entsetzen sieht er es nun immer mehr zusammenschrumpfen. Die Küste des Feuerlandes kann er wohl noch erreichen, das Kapland vielleicht aus der Ferne sehen, aber bis an die Küste Australiens gelangt er nicht mehr. An die Stelle seines Unglücks kommt er nicht eher, als bis sein ganzes Schiff sich wieder in Wasser verwandelt hat.</w:t>
      </w:r>
    </w:p>
    <w:p>
      <w:pPr>
        <w:pStyle w:val="Normal"/>
        <w:jc w:val="both"/>
        <w:rPr>
          <w:sz w:val="22"/>
        </w:rPr>
      </w:pPr>
      <w:r>
        <w:rPr>
          <w:sz w:val="22"/>
        </w:rPr>
        <w:t>Unser Albatros aber ist ein Phantast! Könnte er bis auf den Meeresgrund hinabtauchen, so würde er dort das Schiff in ewiger Ruhe auf seinem Korallen-, Schlamm- und Algenbett liegen und die Fische durch Takel- und Tauwerk schwimmen sehen.</w:t>
      </w:r>
    </w:p>
    <w:p>
      <w:pPr>
        <w:pStyle w:val="Normal"/>
        <w:jc w:val="both"/>
        <w:rPr>
          <w:sz w:val="22"/>
        </w:rPr>
      </w:pPr>
      <w:r>
        <w:rPr>
          <w:sz w:val="22"/>
        </w:rPr>
        <w:t>Doch nun wird es ihm zwischen dem Treibeis zu kühl, und er fliegt zur Insel Tristan da Cunha im südlichen Teil des Atlantischen Ozeans hinüber. Ihn hungert, und er weiss, dass er dort Nahrung findet, denn die Lage dieser Insel macht sie zu einem günstigen Haltepunkt für Segelschiffe, deren Ziel Indien oder Australien ist, und die es sich nicht leisten können, die kostspieligen Abgaben für die Durchfahrt durch den Suezkanal zu bezahlen. Kaum hundert Menschen wohnen auf der kleinen Insel. Zwei der ihr eigentümlichen Pflanzen wuchern in grosser Üppigkeit auch auf Sankt Paul und Neu-Amsterdam; die nach Osten gehende Meeresströmung hat ihre Keime den weiten, weiten Weg dorthin mit sich geführt.</w:t>
      </w:r>
    </w:p>
    <w:p>
      <w:pPr>
        <w:pStyle w:val="Normal"/>
        <w:jc w:val="both"/>
        <w:rPr>
          <w:sz w:val="22"/>
        </w:rPr>
      </w:pPr>
      <w:r>
        <w:rPr>
          <w:sz w:val="22"/>
        </w:rPr>
        <w:t>Auf seinen regungslos ausgebreiteten Flügeln ruhend begibt sich der unermüdliche Albatros schliesslich nach den Inseln Süd-Georgiens, wo er die schwerfälligen See-Elefanten wiedersieht und über die Falklandinseln bald Kap Hoorn am südlichen Zipfel Südamerikas erreichen kann. Noch immer hört er die Brandung vergeblich an die verschlossenen Felsentore klopfen. Lange hält er sich auch hier nicht auf. Wir aber haben mehr zu tun, als ihn auf seinem endlosen Flug über alle Meere zu begleiten, und sagen ihm nun Lebewohl, wenn er hinter den Felsen Kap Hoorns im Westen verschwindet.</w:t>
      </w:r>
    </w:p>
    <w:p>
      <w:pPr>
        <w:pStyle w:val="Normal"/>
        <w:pBdr>
          <w:bottom w:val="single" w:sz="6" w:space="1" w:color="000000"/>
        </w:pBdr>
        <w:jc w:val="both"/>
        <w:rPr>
          <w:sz w:val="22"/>
        </w:rPr>
      </w:pPr>
      <w:r>
        <w:rPr>
          <w:sz w:val="22"/>
        </w:rPr>
      </w:r>
    </w:p>
    <w:p>
      <w:pPr>
        <w:pStyle w:val="Normal"/>
        <w:jc w:val="both"/>
        <w:rPr>
          <w:sz w:val="22"/>
        </w:rPr>
      </w:pPr>
      <w:r>
        <w:rPr>
          <w:sz w:val="22"/>
        </w:rPr>
      </w:r>
    </w:p>
    <w:p>
      <w:pPr>
        <w:pStyle w:val="Normal"/>
        <w:jc w:val="both"/>
        <w:rPr>
          <w:sz w:val="20"/>
        </w:rPr>
      </w:pPr>
      <w:r>
        <w:rPr>
          <w:sz w:val="20"/>
        </w:rPr>
        <w:t>AUFGABEN ZUM TEXT</w:t>
      </w:r>
    </w:p>
    <w:p>
      <w:pPr>
        <w:pStyle w:val="Normal"/>
        <w:jc w:val="both"/>
        <w:rPr>
          <w:sz w:val="20"/>
        </w:rPr>
      </w:pPr>
      <w:r>
        <w:rPr>
          <w:sz w:val="20"/>
        </w:rPr>
      </w:r>
    </w:p>
    <w:p>
      <w:pPr>
        <w:pStyle w:val="Normal"/>
        <w:jc w:val="both"/>
        <w:rPr>
          <w:sz w:val="20"/>
        </w:rPr>
      </w:pPr>
      <w:r>
        <w:rPr>
          <w:sz w:val="20"/>
        </w:rPr>
        <w:t>a) Wie lauten die Stationen der Inselreise von Auckland zum Kap Hoorn?</w:t>
      </w:r>
    </w:p>
    <w:p>
      <w:pPr>
        <w:pStyle w:val="Normal"/>
        <w:jc w:val="both"/>
        <w:rPr>
          <w:sz w:val="20"/>
        </w:rPr>
      </w:pPr>
      <w:r>
        <w:rPr>
          <w:sz w:val="20"/>
        </w:rPr>
        <w:t>b) Fertige eine Karte der Inselreise an. Beachte dabei die jeweiligen Längen und Breiten.</w:t>
      </w:r>
    </w:p>
    <w:p>
      <w:pPr>
        <w:pStyle w:val="Normal"/>
        <w:jc w:val="both"/>
        <w:rPr>
          <w:sz w:val="20"/>
        </w:rPr>
      </w:pPr>
      <w:r>
        <w:rPr>
          <w:sz w:val="20"/>
        </w:rPr>
      </w:r>
    </w:p>
    <w:p>
      <w:pPr>
        <w:pStyle w:val="Normal"/>
        <w:jc w:val="both"/>
        <w:rPr>
          <w:sz w:val="22"/>
        </w:rPr>
      </w:pPr>
      <w:r>
        <w:rPr>
          <w:sz w:val="22"/>
        </w:rPr>
      </w:r>
    </w:p>
    <w:p>
      <w:pPr>
        <w:pStyle w:val="Normal"/>
        <w:jc w:val="both"/>
        <w:rPr>
          <w:sz w:val="22"/>
        </w:rPr>
      </w:pPr>
      <w:r>
        <w:rPr>
          <w:sz w:val="22"/>
        </w:rPr>
      </w:r>
    </w:p>
    <w:sectPr>
      <w:headerReference w:type="default" r:id="rId4"/>
      <w:footerReference w:type="default" r:id="rId5"/>
      <w:type w:val="nextPage"/>
      <w:pgSz w:w="11906" w:h="16838"/>
      <w:pgMar w:left="1134" w:right="849" w:gutter="0" w:header="709" w:top="1418" w:footer="554" w:bottom="907"/>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040" w:leader="none"/>
        <w:tab w:val="right" w:pos="9900" w:leader="none"/>
      </w:tabs>
      <w:rPr>
        <w:u w:val="single"/>
      </w:rPr>
    </w:pPr>
    <w:r>
      <w:rPr>
        <w:u w:val="single"/>
      </w:rPr>
      <w:t xml:space="preserve">Südhalbkugel </w:t>
      <w:tab/>
    </w:r>
    <w:r>
      <w:rPr>
        <w:b/>
        <w:sz w:val="28"/>
        <w:szCs w:val="28"/>
        <w:u w:val="single"/>
      </w:rPr>
      <w:t>Erd-Erkundung mit Sven Hedin</w:t>
    </w:r>
    <w:r>
      <w:rPr>
        <w:u w:val="single"/>
      </w:rPr>
      <w:tab/>
      <w:t>GG/MJä</w:t>
    </w:r>
  </w:p>
  <w:p>
    <w:pPr>
      <w:pStyle w:val="Header"/>
      <w:rPr>
        <w:u w:val="single"/>
      </w:rPr>
    </w:pPr>
    <w:r>
      <w:rPr>
        <w:u w:val="single"/>
      </w:rPr>
    </w:r>
  </w:p>
</w:hdr>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en-US" w:bidi="ar-SA"/>
    </w:rPr>
  </w:style>
  <w:style w:type="character" w:styleId="Absatzstandardschriftart">
    <w:name w:val="Absatzstandardschriftart"/>
    <w:qFormat/>
    <w:rPr/>
  </w:style>
  <w:style w:type="character" w:styleId="Textkrper2Zeichen">
    <w:name w:val="Textkörper 2 Zeichen"/>
    <w:qFormat/>
    <w:rPr>
      <w:sz w:val="24"/>
      <w:szCs w:val="24"/>
      <w:lang w:val="en-US" w:eastAsia="en-US"/>
    </w:rPr>
  </w:style>
  <w:style w:type="character" w:styleId="PageNumber">
    <w:name w:val="Page Number"/>
    <w:rPr/>
  </w:style>
  <w:style w:type="paragraph" w:styleId="Heading">
    <w:name w:val="Heading"/>
    <w:basedOn w:val="Normal"/>
    <w:next w:val="TextBody"/>
    <w:qFormat/>
    <w:pPr>
      <w:widowControl w:val="false"/>
      <w:tabs>
        <w:tab w:val="clear" w:pos="708"/>
        <w:tab w:val="left" w:pos="232" w:leader="none"/>
      </w:tabs>
      <w:autoSpaceDE w:val="false"/>
      <w:jc w:val="center"/>
    </w:pPr>
    <w:rPr>
      <w:b/>
      <w:bCs/>
      <w:sz w:val="28"/>
      <w:lang w:val="de-DE"/>
    </w:rPr>
  </w:style>
  <w:style w:type="paragraph" w:styleId="TextBody">
    <w:name w:val="Body Text"/>
    <w:basedOn w:val="Normal"/>
    <w:pPr>
      <w:widowControl w:val="false"/>
      <w:autoSpaceDE w:val="false"/>
      <w:spacing w:lineRule="exact" w:line="255"/>
      <w:jc w:val="both"/>
    </w:pPr>
    <w:rPr>
      <w:sz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294" w:leader="none"/>
      </w:tabs>
      <w:autoSpaceDE w:val="false"/>
      <w:spacing w:lineRule="exact" w:line="255"/>
      <w:ind w:firstLine="294"/>
      <w:jc w:val="both"/>
    </w:pPr>
    <w:rPr>
      <w:sz w:val="18"/>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9:39:00Z</dcterms:created>
  <dc:creator>Argus</dc:creator>
  <dc:description/>
  <cp:keywords/>
  <dc:language>en-US</dc:language>
  <cp:lastModifiedBy>Michael Jänichen</cp:lastModifiedBy>
  <dcterms:modified xsi:type="dcterms:W3CDTF">2013-07-23T10:12:00Z</dcterms:modified>
  <cp:revision>4</cp:revision>
  <dc:subject/>
  <dc:title>Der Albatros</dc:title>
</cp:coreProperties>
</file>