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Die Mongolei </w:t>
      </w:r>
      <w: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118745</wp:posOffset>
                </wp:positionV>
                <wp:extent cx="6523990" cy="33331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23990" cy="3333115"/>
                        </a:xfrm>
                        <a:prstGeom prst="rect"/>
                        <a:solidFill>
                          <a:srgbClr val="FFFFFF"/>
                        </a:solidFill>
                        <a:ln w="9525">
                          <a:solidFill>
                            <a:srgbClr val="000000"/>
                          </a:solidFill>
                        </a:ln>
                      </wps:spPr>
                      <wps:txbx>
                        <w:txbxContent>
                          <w:p>
                            <w:pPr>
                              <w:pStyle w:val="Normal"/>
                              <w:rPr/>
                            </w:pPr>
                            <w:r>
                              <w:rPr/>
                              <w:drawing>
                                <wp:inline distT="0" distB="0" distL="0" distR="0">
                                  <wp:extent cx="6320790" cy="322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320790" cy="3223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62.45pt;mso-wrap-distance-left:9.05pt;mso-wrap-distance-right:9.05pt;mso-wrap-distance-top:0pt;mso-wrap-distance-bottom:0pt;margin-top:-9.35pt;mso-position-vertical-relative:text;margin-left:-9.35pt;mso-position-horizontal-relative:text">
                <v:textbox>
                  <w:txbxContent>
                    <w:p>
                      <w:pPr>
                        <w:pStyle w:val="Normal"/>
                        <w:rPr/>
                      </w:pPr>
                      <w:r>
                        <w:rPr/>
                        <w:drawing>
                          <wp:inline distT="0" distB="0" distL="0" distR="0">
                            <wp:extent cx="6320790" cy="322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6320790" cy="322326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Zwischen China im Süden und Ostsibirien im Norden dehnt sich das ungeheure Gebiet Innerasiens aus, das den Namen Mongolei führt. Die Chinesen nennen sie das »Grasland«. Doch sehr grosse Teile dieses Landes sind auch wasserlose Wüsten, wo der Flugsand sich zu hohen Dünen anhäuft und wo die Karawanenstrassen und ihre Brunnen weit auseinander liegen. Jenen Wüstengürtel, einen der grössten unserer Erde, nennen die Mongolen Gobi, was in ihrer Sprache Wüste bedeutet. Die Chinesen nennen diesen Gürtel Schamo, was auf Deutsch Sandwüste heiss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ch erwähnte schon, dass die Mongolei unter chinesischer Herrschaft steht und dass das geistliche Oberhaupt der Mongolen, ihr Papst, der Dalai Lama in Tibet ist. Sie haben auch eine Menge Lamaklöster und pilgern alljährlich in grosser Anzahl nach Lhasa. Ein erstaunlich grosser Teil der männlichen Bevölkerung widmet sich dem Klosterleben und tritt in die Mönchsorden ein. Die Chinesen freuen sich darüber, denn das friedliche Klosterleben lässt die in alter Zeit so kriegerischen, wilden Mongolenhorden ihre eigene Kraft vergessen; der Gottesdienst vor der Buddhastatue in den Tempelsälen lenkt ihre Gedanken in andere Bahnen. Sie denken nicht mehr daran, dass ihr Volk einst fast ganz Asien und halb Europa mit seinem Zepter beherrschte und dass ihre Vorfahren, »die goldene Horde«, vor 700 Jahren den Kaukasus überschritten, sich das ganze Russland tributpflichtig machten und den übrigen Westen in Schrecken setzten. Und sie haben vergessen, dass einst ihre Vorfahren das ganze Reich der Mitte eroberten und den Kaiserkanal ausgruben, den die Dschonken der Chinesen noch heute befahren. Von dem wütendsten Waffenklirren, dem je die Welt zitternd lauschte, ist jetzt nicht einmal mehr ein Echo übrig geblieben. Die Schwerter sind in ihrer Scheide festgerostet, und die Mongolenfürsten, die China seine Vasallen oder Tributfürsten nennt, wohnen friedlich auf den Steppen in ihren Zelten mit ihren acht Bannern. </w:t>
      </w:r>
      <w:r>
        <mc:AlternateContent>
          <mc:Choice Requires="wps">
            <w:drawing>
              <wp:anchor behindDoc="1" distT="0" distB="0" distL="114935" distR="114935" simplePos="0" locked="0" layoutInCell="0" allowOverlap="1" relativeHeight="8">
                <wp:simplePos x="0" y="0"/>
                <wp:positionH relativeFrom="column">
                  <wp:posOffset>3195955</wp:posOffset>
                </wp:positionH>
                <wp:positionV relativeFrom="paragraph">
                  <wp:posOffset>723265</wp:posOffset>
                </wp:positionV>
                <wp:extent cx="3094990" cy="34378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094990" cy="3437890"/>
                        </a:xfrm>
                        <a:prstGeom prst="rect"/>
                        <a:solidFill>
                          <a:srgbClr val="FFFFFF"/>
                        </a:solidFill>
                        <a:ln w="9525">
                          <a:solidFill>
                            <a:srgbClr val="000000"/>
                          </a:solidFill>
                        </a:ln>
                      </wps:spPr>
                      <wps:txbx>
                        <w:txbxContent>
                          <w:p>
                            <w:pPr>
                              <w:pStyle w:val="Normal"/>
                              <w:rPr/>
                            </w:pPr>
                            <w:r>
                              <w:rPr/>
                              <w:drawing>
                                <wp:inline distT="0" distB="0" distL="0" distR="0">
                                  <wp:extent cx="2891790" cy="1144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10" r="-4" b="-10"/>
                                          <a:stretch>
                                            <a:fillRect/>
                                          </a:stretch>
                                        </pic:blipFill>
                                        <pic:spPr bwMode="auto">
                                          <a:xfrm>
                                            <a:off x="0" y="0"/>
                                            <a:ext cx="2891790" cy="1144905"/>
                                          </a:xfrm>
                                          <a:prstGeom prst="rect">
                                            <a:avLst/>
                                          </a:prstGeom>
                                        </pic:spPr>
                                      </pic:pic>
                                    </a:graphicData>
                                  </a:graphic>
                                </wp:inline>
                              </w:drawing>
                            </w:r>
                          </w:p>
                          <w:p>
                            <w:pPr>
                              <w:pStyle w:val="Normal"/>
                              <w:rPr>
                                <w:sz w:val="6"/>
                                <w:szCs w:val="20"/>
                              </w:rPr>
                            </w:pPr>
                            <w:r>
                              <w:rPr>
                                <w:sz w:val="6"/>
                                <w:szCs w:val="20"/>
                              </w:rPr>
                            </w:r>
                          </w:p>
                          <w:p>
                            <w:pPr>
                              <w:pStyle w:val="Normal"/>
                              <w:rPr>
                                <w:sz w:val="20"/>
                                <w:szCs w:val="20"/>
                              </w:rPr>
                            </w:pPr>
                            <w:r>
                              <w:rPr>
                                <w:sz w:val="20"/>
                                <w:szCs w:val="20"/>
                              </w:rPr>
                              <w:drawing>
                                <wp:inline distT="0" distB="0" distL="0" distR="0">
                                  <wp:extent cx="2873375" cy="1040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0" r="-4" b="-10"/>
                                          <a:stretch>
                                            <a:fillRect/>
                                          </a:stretch>
                                        </pic:blipFill>
                                        <pic:spPr bwMode="auto">
                                          <a:xfrm>
                                            <a:off x="0" y="0"/>
                                            <a:ext cx="2873375" cy="104076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Die Jurte ist eine Behausung nomadisch lebender Völker in Asien. Sie besteht in der Regel aus einem kuppelför-migen Gestell mit einem Holzgitter, das die Seitenwand bildet. Die Jurte wird aussen mit Filzmatten überspannt. Sie ist leicht transportabel und bietet einer Grossfamilie Platz. Ihre Inneneinrichtung ist stets gleich arrangier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0.7pt;mso-wrap-distance-left:9.05pt;mso-wrap-distance-right:9.05pt;mso-wrap-distance-top:0pt;mso-wrap-distance-bottom:0pt;margin-top:56.95pt;mso-position-vertical-relative:text;margin-left:251.65pt;mso-position-horizontal-relative:text">
                <v:textbox>
                  <w:txbxContent>
                    <w:p>
                      <w:pPr>
                        <w:pStyle w:val="Normal"/>
                        <w:rPr/>
                      </w:pPr>
                      <w:r>
                        <w:rPr/>
                        <w:drawing>
                          <wp:inline distT="0" distB="0" distL="0" distR="0">
                            <wp:extent cx="2891790" cy="1144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10" r="-4" b="-10"/>
                                    <a:stretch>
                                      <a:fillRect/>
                                    </a:stretch>
                                  </pic:blipFill>
                                  <pic:spPr bwMode="auto">
                                    <a:xfrm>
                                      <a:off x="0" y="0"/>
                                      <a:ext cx="2891790" cy="1144905"/>
                                    </a:xfrm>
                                    <a:prstGeom prst="rect">
                                      <a:avLst/>
                                    </a:prstGeom>
                                  </pic:spPr>
                                </pic:pic>
                              </a:graphicData>
                            </a:graphic>
                          </wp:inline>
                        </w:drawing>
                      </w:r>
                    </w:p>
                    <w:p>
                      <w:pPr>
                        <w:pStyle w:val="Normal"/>
                        <w:rPr>
                          <w:sz w:val="6"/>
                          <w:szCs w:val="20"/>
                        </w:rPr>
                      </w:pPr>
                      <w:r>
                        <w:rPr>
                          <w:sz w:val="6"/>
                          <w:szCs w:val="20"/>
                        </w:rPr>
                      </w:r>
                    </w:p>
                    <w:p>
                      <w:pPr>
                        <w:pStyle w:val="Normal"/>
                        <w:rPr>
                          <w:sz w:val="20"/>
                          <w:szCs w:val="20"/>
                        </w:rPr>
                      </w:pPr>
                      <w:r>
                        <w:rPr>
                          <w:sz w:val="20"/>
                          <w:szCs w:val="20"/>
                        </w:rPr>
                        <w:drawing>
                          <wp:inline distT="0" distB="0" distL="0" distR="0">
                            <wp:extent cx="2873375" cy="1040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10" r="-4" b="-10"/>
                                    <a:stretch>
                                      <a:fillRect/>
                                    </a:stretch>
                                  </pic:blipFill>
                                  <pic:spPr bwMode="auto">
                                    <a:xfrm>
                                      <a:off x="0" y="0"/>
                                      <a:ext cx="2873375" cy="104076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Die Jurte ist eine Behausung nomadisch lebender Völker in Asien. Sie besteht in der Regel aus einem kuppelför-migen Gestell mit einem Holzgitter, das die Seitenwand bildet. Die Jurte wird aussen mit Filzmatten überspannt. Sie ist leicht transportabel und bietet einer Grossfamilie Platz. Ihre Inneneinrichtung ist stets gleich arrangiert.</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Mongolen sind Nomaden. Sie besitzen grosse Schaf- und Ziegenherden und leben von Schaffleisch, Milch, Butter und Käse. Zu ihren Haustieren gehören auch das zweihöckerige Kamel und ein kleines, zähes, starkknochiges Pferd. Ihr Leben ist ein immerwährendes Wandern. Mit ihren Herden ziehen sie von einer Steppe nach der andern. Wenn in einer Gegend die Dürre das Wachsen des Grases verhindert hat oder alles Gras dort abgeweidet ist, brechen sie auf, beladen die Kamele mit ihren Zelten und ihrer übrigen Habe und suchen bessere Weideplätze auf. Das Zelt der Mongolen ähnelt in seiner Gestalt einer Käseglocke; sein Gestell ist ein Gitter aus zähen, festen Latten und wird mit schwarzen Friesdecken überzogen, genau wie bei den Chinesen. Die gleichen Naturverhältnisse und Lebensbedingungen rufen eben bei verschiedenen Völkern in verschiedenen Teilen der Erde dieselbe Lebensweise und dieselben Gewohnheiten hervor.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Mongolen sind ein gutmütiges, liebenswürdiges Volk. Ich habe sie an den Rändern ihres grossen Gebietes kennen gelernt und bin auch einmal quer durch die Mongolei gereist. Der Ausgangspunkt war Peking, und die Reise ging gerade nach Nordwesten; zuerst durch die östlichen Grenzgebiete des mongolischen Plateaulandes, dann die ganze Mongolei hindurch und schliesslich durch den Teil Ostsibiriens, wo der Baikalsee zwischen hohen Gebirgen liegt. Es war Ende März und Anfang April 1897. Damals war die sibirische Eisenbahn erst bis Kansk, einer kleinen Stadt im Osten des Jenissei, fertig. Es war die längste Wagenfahrt, die ich in meinem Leben gemacht habe, denn von Peking nach Kansk sind 3000 Kilometer, und unterwegs ruhte ich nur einen einzigen Tag, nämlich in Irkutsk, der Hauptstadt Ostsibiriens. 3000 Kilometer durch Steppe und Wüsten, über verschneite, bewaldete Berge und durch überfrorene Täler! Wie klapperten da die Hufe der Pferde auf dem hartgefrorenen Boden, und wie viele Male drehten sich die Räder meiner Wag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n Peking hatte ich mich mit allem versehen, was ich auf der Fahrt nach der russischen Grenze brauchte. Zunächst mit einem chinesischen Pass, der mich berechtigte, die Mongolen und ihre Pferde aufzubieten, und, wenn es mir beliebte, in ihren Zelten zu übernachten. Ferner mit Pro-viant: Konserven, Brot, Tee, Zucker und andern notwen-digen Dingen. Von der russischen Gesandtschaft wurden mir zwei Kosaken als Eskorte mitgegeben; arme Kerle, die diesen ganzen langen Weg in gestrecktem Galopp zurücklegen sollten! Aber sie waren damit zufrieden und freuten sich sehr, nach beendeter Dienstzeit in Peking in ihre sibirische Heimat zurückzukehr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Man fährt in der Mongolei nicht auf gewöhnliche Weise. Man hat keinen Kutscher auf dem Bock, sitzt nicht bequem zurückgelehnt in einem mit Federn versehenen, vierräd-rigen Wagen und lässt den Blick halb träumend am Rand des Horizontes hinschweifen. Nichts von alledem! Hier gibt es weder gebahnte Strassen noch Posthaltereien. Man muss jedoch unaufhörlich die Pferde wechseln. Die frischen Pferde erhält man in den Zeltdörfern der Mongolen. Aber die Mongolen sind Nomaden, und ihre Dörfer sind auch beständig auf der Wanderschaft. Da muss man nun zunächst wissen, wo die Dörfer gerade liegen, und zweitens den Leuten vorher mitteilen lassen, dass sie eine bestimmte Anzahl Pferde bereitzuhalten haben. Deshalb werden reitende Kuriere vorausgeschickt, und das Stellen der frischen Pferde geschieht dann stets aufs pünktlichste. Aber nur die Mongolen selber wissen, wo die Nachbardörfer gerade liegen, und aus jedem Dorfe nimmt man daher einige Mongolen als Begleiter mit. Und gerade weil hier auch die Dörfer wandern, fährt man immer in gerader Linie vom einem zum andern. Daher kann man hier auch nie auf einer bestimmten Strasse bleiben, sondern fährt quer durch die Wüste und über die Steppe und sieht gewöhnlich nirgends einen Schimmer von alten Wagengeleis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er Wagen ist ein sehr einfaches Gefährt. Ein gar zu einfaches! Das merkt der Reisende schon, wenn er die erste Poststation noch nicht einmal hinter sich hat. Es ist ein hölzerner Karren auf zwei mittelgrossen Rädern, ganz überdacht, nach oben hin tunnelförmig abgerundet und mit blauem Tuch überzogen. Ein kleines Fenster an der vorderen Querseite und zwei Seitenfenster gewähren dem Reisenden freien Ausblick auf die Steppe. Das Fensterglas ist in dem über das Dach gespannten Tuch befestigt und kann daher bei der Erschütterung nicht zerspringen. Der Karren aber hat keine Federn! Sein Boden ruht direkt auf der Räderachse. Einen Sitz hat er auch nicht. Man legt deshalb so viele Kissen, Pelze und Friesdecken, wie man auftreiben kann, hinein und sitzt darauf, um nicht ganz windelweich gerüttelt zu werden. Man hat auch nur soviel Platz darin, dass man eben die Beine ausstrecken kann. Und der platz ist immer nur auf eine Person berechnet. </w:t>
      </w:r>
      <w:r>
        <mc:AlternateContent>
          <mc:Choice Requires="wps">
            <w:drawing>
              <wp:anchor behindDoc="1" distT="0" distB="0" distL="114935" distR="114935" simplePos="0" locked="0" layoutInCell="0" allowOverlap="1" relativeHeight="11">
                <wp:simplePos x="0" y="0"/>
                <wp:positionH relativeFrom="column">
                  <wp:posOffset>3200400</wp:posOffset>
                </wp:positionH>
                <wp:positionV relativeFrom="paragraph">
                  <wp:posOffset>-8161020</wp:posOffset>
                </wp:positionV>
                <wp:extent cx="3200400" cy="206248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200400" cy="2062480"/>
                        </a:xfrm>
                        <a:prstGeom prst="rect"/>
                        <a:solidFill>
                          <a:srgbClr val="FFFFFF"/>
                        </a:solidFill>
                      </wps:spPr>
                      <wps:txbx>
                        <w:txbxContent>
                          <w:p>
                            <w:pPr>
                              <w:pStyle w:val="Normal"/>
                              <w:rPr/>
                            </w:pPr>
                            <w:r>
                              <w:rPr/>
                              <w:drawing>
                                <wp:inline distT="0" distB="0" distL="0" distR="0">
                                  <wp:extent cx="2989580" cy="1969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7" r="-5" b="-7"/>
                                          <a:stretch>
                                            <a:fillRect/>
                                          </a:stretch>
                                        </pic:blipFill>
                                        <pic:spPr bwMode="auto">
                                          <a:xfrm>
                                            <a:off x="0" y="0"/>
                                            <a:ext cx="2989580" cy="1969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pt;height:162.4pt;mso-wrap-distance-left:9.05pt;mso-wrap-distance-right:9.05pt;mso-wrap-distance-top:0pt;mso-wrap-distance-bottom:0pt;margin-top:-642.6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989580" cy="19697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7" r="-5" b="-7"/>
                                    <a:stretch>
                                      <a:fillRect/>
                                    </a:stretch>
                                  </pic:blipFill>
                                  <pic:spPr bwMode="auto">
                                    <a:xfrm>
                                      <a:off x="0" y="0"/>
                                      <a:ext cx="2989580" cy="196977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Es ist also ein Karren gewöhnlicher chinesischer Sorte mit einer Gabeldeichsel, in welche ein Pferd oder ein Maulesel eingespannt wird. In China sitzt der Kutscher auf dem ei-nen Gabelarm oder läuft neben dem Wagen her. Ich hatte meine Reisetasche an der Unterseite der Gabelarme fest-geschnürt. Das grosse Gepäck hatte ich mit Kamelen vorausgeschickt, aber es kam ein halbes Jahr nach mir in Stockholm a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as Anspannen ist das allersonderbarste. Am äussersten Ende jedes Gabelarmes ist eine derbe Seilöse befestigt. Durch die beiden Ösen wird ein langer runder Querbaum geschoben. Zwei reitende Mongolen nehmen die beiden Enden des Querbaums im Sattel auf ihre Knie. Zwischen den Gabelarmen läuft hier kein Zugtier. An den Enden des Querbaums sind lange Stricke befestigt. Zwei andere Reiter winden sich die Enden dieser Stricke zweimal um den Leib. Reitpeitschen haben sie alle, und wenn alles zum Abfahren fertig ist, sausen die vier Reiter spornstreichs über die Steppe hin, den Karren nachziehend.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n beiden Seiten reiten zwanzig andere Mongolen, die zur Hälfte in den aufgewirbelten Staubwolken verschwinden. Plötzlich sieht man zwei von ihnen von hinten her neben die Männer, auf deren Knien der Querbaum ruht, hinreiten. Die beiden neuen Pferde senken von selber den Kopf und stecken ihn unter den Baum, der auf den Knien ihrer Reiter liegen bleibt, während seine bisherigen Träger ihre Pferde anhalten und den Wagen weiterrollen lassen. Dann gesellen sie sich zu der übrigen Schar. Während des Pferdewechsels, der nur zwei Sekunden in Anspruch nimmt, hält der Wagen nicht an. Er fährt mit genau derselben wütenden Geschwindigkeit weiter. Man muss sich nur darüber wun-dern, wie leicht und gewandt dies alles vor sich geht, und wenn man nicht gerade aus dem Vorderfenster des Wagens guckt, so wird man dieses oft wiederkehrende Pferde-wechseln gar nicht gewahr.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uf dieselbe Weise werden auch die beiden Vorreiter und ihre Pferde bei der grössten Geschwindigkeit unaufhörlich gewechselt. Wenn einer von ihnen müde wird, kommt ein neuer Reiter herangesaust und windet sich den Zugstrick um den Leib. </w:t>
      </w:r>
      <w:r>
        <mc:AlternateContent>
          <mc:Choice Requires="wps">
            <w:drawing>
              <wp:anchor behindDoc="0" distT="0" distB="0" distL="114935" distR="114935" simplePos="0" locked="0" layoutInCell="0" allowOverlap="1" relativeHeight="15">
                <wp:simplePos x="0" y="0"/>
                <wp:positionH relativeFrom="column">
                  <wp:posOffset>3195955</wp:posOffset>
                </wp:positionH>
                <wp:positionV relativeFrom="paragraph">
                  <wp:posOffset>681355</wp:posOffset>
                </wp:positionV>
                <wp:extent cx="3323590" cy="1951990"/>
                <wp:effectExtent l="0" t="0" r="0" b="0"/>
                <wp:wrapSquare wrapText="bothSides"/>
                <wp:docPr id="12" name="Frame4"/>
                <a:graphic xmlns:a="http://schemas.openxmlformats.org/drawingml/2006/main">
                  <a:graphicData uri="http://schemas.microsoft.com/office/word/2010/wordprocessingShape">
                    <wps:wsp>
                      <wps:cNvSpPr txBox="1"/>
                      <wps:spPr>
                        <a:xfrm>
                          <a:off x="0" y="0"/>
                          <a:ext cx="3323590" cy="1951990"/>
                        </a:xfrm>
                        <a:prstGeom prst="rect"/>
                        <a:solidFill>
                          <a:srgbClr val="FFFFFF"/>
                        </a:solidFill>
                        <a:ln w="9525">
                          <a:solidFill>
                            <a:srgbClr val="000000"/>
                          </a:solidFill>
                        </a:ln>
                      </wps:spPr>
                      <wps:txbx>
                        <w:txbxContent>
                          <w:p>
                            <w:pPr>
                              <w:pStyle w:val="Normal"/>
                              <w:rPr/>
                            </w:pPr>
                            <w:r>
                              <w:rPr/>
                              <w:drawing>
                                <wp:inline distT="0" distB="0" distL="0" distR="0">
                                  <wp:extent cx="3105150" cy="1673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10" r="-5" b="-10"/>
                                          <a:stretch>
                                            <a:fillRect/>
                                          </a:stretch>
                                        </pic:blipFill>
                                        <pic:spPr bwMode="auto">
                                          <a:xfrm>
                                            <a:off x="0" y="0"/>
                                            <a:ext cx="3105150" cy="1673225"/>
                                          </a:xfrm>
                                          <a:prstGeom prst="rect">
                                            <a:avLst/>
                                          </a:prstGeom>
                                        </pic:spPr>
                                      </pic:pic>
                                    </a:graphicData>
                                  </a:graphic>
                                </wp:inline>
                              </w:drawing>
                            </w:r>
                          </w:p>
                          <w:p>
                            <w:pPr>
                              <w:pStyle w:val="Normal"/>
                              <w:rPr/>
                            </w:pPr>
                            <w:r>
                              <w:rPr>
                                <w:sz w:val="18"/>
                              </w:rPr>
                              <w:t>Die Ausdehnung des mongolischen Grossreichs um 1279</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3.7pt;mso-wrap-distance-left:9.05pt;mso-wrap-distance-right:9.05pt;mso-wrap-distance-top:0pt;mso-wrap-distance-bottom:0pt;margin-top:53.65pt;mso-position-vertical-relative:text;margin-left:251.65pt;mso-position-horizontal-relative:text">
                <v:textbox>
                  <w:txbxContent>
                    <w:p>
                      <w:pPr>
                        <w:pStyle w:val="Normal"/>
                        <w:rPr/>
                      </w:pPr>
                      <w:r>
                        <w:rPr/>
                        <w:drawing>
                          <wp:inline distT="0" distB="0" distL="0" distR="0">
                            <wp:extent cx="3105150" cy="1673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 t="-10" r="-5" b="-10"/>
                                    <a:stretch>
                                      <a:fillRect/>
                                    </a:stretch>
                                  </pic:blipFill>
                                  <pic:spPr bwMode="auto">
                                    <a:xfrm>
                                      <a:off x="0" y="0"/>
                                      <a:ext cx="3105150" cy="1673225"/>
                                    </a:xfrm>
                                    <a:prstGeom prst="rect">
                                      <a:avLst/>
                                    </a:prstGeom>
                                  </pic:spPr>
                                </pic:pic>
                              </a:graphicData>
                            </a:graphic>
                          </wp:inline>
                        </w:drawing>
                      </w:r>
                    </w:p>
                    <w:p>
                      <w:pPr>
                        <w:pStyle w:val="Normal"/>
                        <w:rPr/>
                      </w:pPr>
                      <w:r>
                        <w:rPr>
                          <w:sz w:val="18"/>
                        </w:rPr>
                        <w:t>Die Ausdehnung des mongolischen Grossreichs um 1279</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Vor kleineren Schluchten und Wasserrinnen scheuen sich die Reiter nicht im geringsten, nur wenn ganz tiefe Gräben den Weg in der Quere schneiden, mässigen sie ihre Geschwindigkeit. Oft aber kommen sie gar nicht mehr dazu, einem Steinblock oder einer Grube auszuweichen, und wenn dann die Räder darüber hinsausen und der Wagen einen Satz macht, wird man bis an das Wagendach geschleudert und rollt zwischen seinen Pelzen und Kissen hin und her! In der nördlichen Mongolei lag hoher Schnee, und hier wurde mein Karren von Kamelreitern gezogen. Ich war schon so zerschlagen und elend, dass es mir wie eine angenehme Ruhezeit erschien, als es nun mit gemässig-terem Schritt durch den weichen Schnee dahinging.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32715</wp:posOffset>
                </wp:positionV>
                <wp:extent cx="1688465" cy="1772920"/>
                <wp:effectExtent l="0" t="0" r="0" b="0"/>
                <wp:wrapSquare wrapText="bothSides"/>
                <wp:docPr id="15" name="Frame5"/>
                <a:graphic xmlns:a="http://schemas.openxmlformats.org/drawingml/2006/main">
                  <a:graphicData uri="http://schemas.microsoft.com/office/word/2010/wordprocessingShape">
                    <wps:wsp>
                      <wps:cNvSpPr txBox="1"/>
                      <wps:spPr>
                        <a:xfrm>
                          <a:off x="0" y="0"/>
                          <a:ext cx="1688465" cy="1772920"/>
                        </a:xfrm>
                        <a:prstGeom prst="rect"/>
                        <a:solidFill>
                          <a:srgbClr val="FFFFFF"/>
                        </a:solidFill>
                        <a:ln w="9525">
                          <a:solidFill>
                            <a:srgbClr val="000000"/>
                          </a:solidFill>
                        </a:ln>
                      </wps:spPr>
                      <wps:txbx>
                        <w:txbxContent>
                          <w:p>
                            <w:pPr>
                              <w:pStyle w:val="Normal"/>
                              <w:rPr/>
                            </w:pPr>
                            <w:r>
                              <w:rPr/>
                              <w:drawing>
                                <wp:inline distT="0" distB="0" distL="0" distR="0">
                                  <wp:extent cx="1485900" cy="16624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7" t="-15" r="-17" b="-15"/>
                                          <a:stretch>
                                            <a:fillRect/>
                                          </a:stretch>
                                        </pic:blipFill>
                                        <pic:spPr bwMode="auto">
                                          <a:xfrm>
                                            <a:off x="0" y="0"/>
                                            <a:ext cx="1485900" cy="1662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95pt;height:139.6pt;mso-wrap-distance-left:9.05pt;mso-wrap-distance-right:9.05pt;mso-wrap-distance-top:0pt;mso-wrap-distance-bottom:0pt;margin-top:10.45pt;mso-position-vertical-relative:text;margin-left:-9.35pt;mso-position-horizontal-relative:text">
                <v:textbox>
                  <w:txbxContent>
                    <w:p>
                      <w:pPr>
                        <w:pStyle w:val="Normal"/>
                        <w:rPr/>
                      </w:pPr>
                      <w:r>
                        <w:rPr/>
                        <w:drawing>
                          <wp:inline distT="0" distB="0" distL="0" distR="0">
                            <wp:extent cx="1485900" cy="16624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7" t="-15" r="-17" b="-15"/>
                                    <a:stretch>
                                      <a:fillRect/>
                                    </a:stretch>
                                  </pic:blipFill>
                                  <pic:spPr bwMode="auto">
                                    <a:xfrm>
                                      <a:off x="0" y="0"/>
                                      <a:ext cx="1485900" cy="166243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Dschingis Cha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m Jahre 1162 wurde in der Mongolei ein Häupt-ling will-der Reiterhorden geboren, der den Namen Dschingis Chan trug. Er unterwarf sich alle Nach-barstämme, und was Mon-golen hiess, sammelte sich unter seiner Fahne. Je hö-her seine Macht wuchs, desto grössere Länder-gebiete wollte er erobern, und er gab sich nicht eher zufrieden, als bis fast ganz Asien seinem Zepter gehorchte! Sein Wahlspruch war: »Ein Gott im Himmel und ein Grosschan auf Erden.« Er begnügte sich nicht mit einem Reiche, das so gross wie das Alexander des Grossen oder Cäsars war, sondern er wollte über die ganze bekannte Erde herrschen, und mit diesem Ziel vor Augen ritten er und seine Reiterhorden in dem grossen Weltteil von einem Land ins andere. Überall liess er Jammern und Wehklagen, verwüstete oder einge-äscherte Städte hinter sich zurück. Es war der grösste und zugleich wildeste Eroberer, den die Weltgeschichte kennt. Als er auf dem Gipfel seiner Macht stand, waren ihm un-zählige Völker tributpflichtig, von der Hinterindischen Halbinsel bis nach Nowgorod in Russland hin, von Japan bis nach Schlesien. Seinen Hof besuchten Gesandte französischer Könige, des türkischen Sultans, der russi-schen Grossfürsten, der Kalifen und der Päpste jener Zeit. Weder früher noch später hat jemals ein Mann die Men-schenkinder in solchem Grade in Bewegung gebracht und so viele verschiedene Völker wider ihren Willen zum Ver-kehr miteinander gezwungen. Dschingis Chan ,herrschte und gebot über mehr als die Hälfte der Menschheit, und noch heute lebt der Schrecken vor ihm in vielen der Länder, die er verwüstet und verheert ha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Bei seinem Tode war Dschingis Chan 65 Jahre alt, und er hinterliess sein unermessliches Reich vier Söhnen als Erbe. Einer dieser vier war der Vater des Kublai Chan, der im Jahre 1280 China eroberte und im Reich der Mitte der Gründer der mongolischen Kaiserdynastie wurde. Sein Hof war noch glänzender als der seines Grossvaters, und wir besitzen noch eine genaue Beschreibung des Grosschans' und seines Reiches, die der Mann verfasst hat, von dem ich jetzt sprechen will. </w:t>
      </w:r>
    </w:p>
    <w:p>
      <w:pPr>
        <w:pStyle w:val="Normal"/>
        <w:widowControl w:val="false"/>
        <w:tabs>
          <w:tab w:val="clear" w:pos="708"/>
          <w:tab w:val="left" w:pos="226" w:leader="none"/>
        </w:tabs>
        <w:autoSpaceDE w:val="false"/>
        <w:spacing w:lineRule="exact" w:line="238"/>
        <w:jc w:val="both"/>
        <w:rPr>
          <w:sz w:val="22"/>
          <w:szCs w:val="20"/>
          <w:lang w:val="de-DE" w:eastAsia="en-US"/>
        </w:rPr>
      </w:pPr>
      <w:r>
        <w:rPr>
          <w:sz w:val="22"/>
          <w:szCs w:val="20"/>
          <w:lang w:val="de-DE" w:eastAsia="en-US"/>
        </w:rPr>
      </w:r>
    </w:p>
    <w:p>
      <w:pPr>
        <w:pStyle w:val="Normal"/>
        <w:widowControl w:val="false"/>
        <w:tabs>
          <w:tab w:val="clear" w:pos="708"/>
          <w:tab w:val="left" w:pos="226" w:leader="none"/>
        </w:tabs>
        <w:autoSpaceDE w:val="false"/>
        <w:spacing w:lineRule="exact" w:line="238"/>
        <w:jc w:val="both"/>
        <w:rPr/>
      </w:pPr>
      <w:r>
        <w:rPr>
          <w:b/>
          <w:sz w:val="20"/>
          <w:szCs w:val="20"/>
          <w:lang w:val="de-DE" w:eastAsia="en-US"/>
        </w:rPr>
        <w:t xml:space="preserve">Rückreise mit Marco Polo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m Jahre 1260 hielten sich in Konstantinopel zwei Kaufleute aus Venedig auf. Sie hiessen Niccolo und Maffeo Polo. Ihr sehnlicher Wunsch, neue Handelsverbindungen mit Asien anzuknüpfen, lockte sie nach der Krim und von dort, über die Wolga hinüber, zuerst nach Buchara und dann an den Hof des Grosschans Kublai Chan. Damals hatte man durch die Reisen katholischer Missionare dunkle Kenntnis von einem grossen zivilisierten Reiche fern im Ost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er Grosschan, der noch nie Europäer gesehen hatte, freute sich über die Ankunft der Venezianer, nahm sie freundlich auf und liess sich von ihnen über alles Wunderbare berich-ten, was es in ihrer eigenen Heimat zu sehen gab. Dann beschloss er, ihnen einen Brief an den Papst mitzugeben, worin er bat, hundert gelehrte, kenntnisreiche Missionare nach dem Orient zu senden. Er wolle sich ihrer bedienen, um die wilden Stämme der Steppe gesittet zu machen und aufzuklär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Nach neunjähriger Abwesenheit kehrten die beiden Kauf-leute nach Venedig zurück. Der Papst war gestorben, und sie warteten zwei Jahre lang vergeblich auf die Wahl eines Nachfolgers. Da sie aber nicht wollten, dass der Grosschan sie für treulos halte, beschlossen sie, sich wieder nach dem fernen Osten zu begeben, und auf diese Reise nahmen sie Niccolos Sohn, den fünfzehnjährigen Marco Polo mi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Unsere drei Reisenden begaben sich nun über Syrien nach Mossul in unmittelbarer Nachbarschaft der Ruinen Ninives, von dort nach Bagdad und Hormus, einer Stadt an der schmalen, den Persischen Golf mit dem Arabischen Meere verbindenden Meerenge. Dann reisten sie nordwärts durch ganz Persien und Nordafghanistan den Amu-darja hinauf nach dem Pamir und benutzten Strassen, die nach ihnen sechshundert Jahre lang auf neue Reisende aus Europa warten sollten! Über Jarkent, Chotan und den Lop-nor, lauter Orte und Gegenden, die wir schon kennen, und durch die Wüste Gobi ging nun ihr Weg nach China.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m Jahre 1275 erreichten sie nach mehrjähriger Reise endlich den Hof des Grosschans in der östlichen Mongolei. Dem Herrscher gefiel Marco Polo sehr, und er hörte mit Vergnügen, dass der Jüngling mehrere orientalische Sprachen lesen, schreiben und sprechen gelernt hatte. Er sagte sich, ein so tüchtiger, kenntnisreicher Mensch könne ihm nützlich werden, und nahm ihn in seinen Dienst. Der erste Auftrag, der dem jungen Polo anvertraut wurde, war eine Dienstreise nach dem nördlichen und dem westlichen China. Polo hatte gemerkt, dass Kublai Chan merkwürdige, seltsame Erzählungen aus fremden Ländern liebte, und deshalb bewahrte er alles, was er sah und erlebte, sorgfältig im Gedächtnis, um es nachher dem Kaiser zu erzählen. So stieg er immer höher in der Gunst des Grosschans, wurde auf neue Amtsreisen ausgeschickt, die ihn sogar nach Indien und an die Grenze Tibets führten, war drei Jahre lang in einer grossen Stadt Gouverneur und wurde auch daheim in der Hauptstadt Peking beschäftigt. Marco Polo findet es ganz natürlich, dass Kublai Chan grössere Schätze besitzt als alle Könige der Welt, da er immer nur mit Papiergeld bezahlt, das er nach Gutdünken herstellen lässt! Dazumal war also in China schon Papiergeld im Umlauf.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So lebten Marco Polo, sein Vater und sein Oheim viele lange Jahre im Reich der Mitte und erwarben sich durch Klugheit und Fleiss ein grosses Vermögen. Doch der Kaiser, ihr Beschützer, war alt, und sie fürchteten, dass ihre Lage nach seinem Tode anders werden könne. Sie sehnten sich auch nach Venedig zurück, aber jedesmal, wenn sie von ihrer Abreise sprachen, bat Kublai Chan sie, noch eine Weile damit zu wart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ndessen trug sich eine Begebenheit zu, die ihnen die Abreise ermöglichte. Auch Persien stand damals unter mongolischer Herrschaft, und sein Fürst oder Chan war ein naher Verwandter Kublai Chans. Der persische Chan hatte nun seine Lieblingsgemahlin verloren und wollte ihren auf dem Sterbebett ausgesprochenen Wunsch, dass er eine Fürstin aus ihrem Stamme heiraten möge, erfüllen. Er schickte daher Gesandte in dieser Angelegenheit an Kublai Chan. Sie wurden freundlich empfangen, und man suchte dem Chan von Persien eine hübsche, junge Prinzessin aus. Da man jedoch meinte, die Landreise von Peking nach Täbris, die gegen 7000. Kilometer betrug, werde für ein so junges Mädchen zu beschwerlich sein, beschloss man, zu Wasser nach Persien zurückzukehr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Gesandten hatten die drei Venezianer aufrichtig achten gelernt und sich sehr mit ihnen angefreundet. Sie baten daher Kublai Chan um die Erlaubnis, sie mitnehmen zu dürfen, denn jene seien alle drei geschickte Seeleute, und Marco Polo, der ja erst kürzlich in Indien gewesen sei, könne ihnen mancherlei wertvolle Auskunft über die Seereise dorthin erteilen. Nach vielen Bitten gab Kublai Chan nach und rüstete die ganze Gesellschaft mit grosser Freigebigkeit aufs Beste aus. Im Jahre 1292 segelten sie von der chinesischen Küste in der Richtung nach Süden ab.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Während der Reise hatten sie mit vielen Widerwärtigkeiten, Stürmen, Schiffbruch und Fieberkrankheiten zu kämpfen, aber die junge Prinzessin und ihre venezianischen Ritter gelangten unversehrt nach Persien. Der Chan war leider inzwischen gestorben, und die Prinzessin musste sich mit seinem Neffen begnügen! Sie war sehr betrübt, als die drei Herren Polo sich von ihr verabschiedeten, um über Täbris, Trapezund, den Bosporus und Konstantinopel nach Hause zurückzukehren. Als sie im Jahre 1295 dort anlangten, waren sie vierundzwanzig Jahre fortgewesen !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Unter ihren Verwandten und Freunden in Venedig hatten sie als längst verstorben gegolten. Sie selber hatten ihre Muttersprache fast vergessen und erschienen in ihrer Vaterstadt in einfacher, stark abgetragener orientalischer Kleidung. Das erste, was sie taten, war, ihr altes Vaterhaus aufzusuchen und an seine Tür zu klopfen. Doch ihre Ver-wandten erkannten sie nicht wieder!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drei Herren Polo bezogen nun ein anderes Haus und luden ihre Verwandtschaft zu einem grossartigen Gastmahl ein. Als die Gäste sich an den gedeckten Tisch gesetzt hatten und die Mahlzeit beginnen sollte, traten die drei Wirte ein, in lange Gewänder aus kostbarer dunkelroter Seide gekleidet. Und als das Wasser zum Händewaschen herumgereicht wurde, wechselten sie ihre Kleider und hüllten sich in asiatische Mäntel vom feinsten Gewebe. Die seidenen Gewänder aber zerschnitten sie in Stücke, die unter die Dienerschaft verteilt wurd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lle Gäste waren aufs höchste erstaunt über das, was sie sahen. Als aber die Speisen abgetragen waren und die Diener sich entfernt hatten, erhob sich Marco Polo und holte die schäbigen, abgetragenen Kaftane, welche die drei Reisenden getragen hatten, als ihre Verwandten sie nicht hatten erkennen wollen. Nun begannen sie, die Nähte dieser Kleidungsstücke mit scharfen Messern aufzutrennen, und dabei fielen ganze Haufen edler Steine auf den Tisch: Rubine, Saphire, Karfunkel, Diamanten und Smaragde! Denn als Kublai Chan sie hatte reisen lassen, hatten sie alle ihre Reichtümer gegen Edelsteine vertauscht, weil sie auf einer so weiten Reise nicht schwere Goldlasten mitnehmen konnten. Die Edelsteine hatten sie so in ihre Anzüge eingenäht, dass niemand etwas davon merken konnte. </w:t>
      </w:r>
    </w:p>
    <w:p>
      <w:pPr>
        <w:pStyle w:val="Normal"/>
        <w:widowControl w:val="false"/>
        <w:tabs>
          <w:tab w:val="clear" w:pos="708"/>
          <w:tab w:val="left" w:pos="226" w:leader="none"/>
        </w:tabs>
        <w:autoSpaceDE w:val="false"/>
        <w:spacing w:lineRule="exact" w:line="238"/>
        <w:jc w:val="both"/>
        <w:rPr/>
      </w:pPr>
      <w:r>
        <w:rPr>
          <w:sz w:val="20"/>
          <w:szCs w:val="20"/>
          <w:lang w:val="de-DE" w:eastAsia="en-US"/>
        </w:rPr>
        <w:t>Als die Gäste diese Schätze auf dem Tisch liegen sahen, kannte ihre Verwunderung keine Grenzen. Und nun mussten sie zugeben, dass diese drei Herren wirklich die vermissten Mitglieder des Hauses Polo seien. Jetzt wurden sie auch Gegenstand der grössten Ehrfurcht und Hochach</w:t>
        <w:softHyphen/>
        <w:t xml:space="preserve">tung. Als sich das Gerücht hiervon in Venedig verbreitete, zogen die guten Bürger in Scharen nach dem Polohause, sie in der Heimat willkommen heissen und ihnen huldigen. Wenn er aber von den unermesslichen Reichtümern des Grossehans sprach und wenn er von andern, in den Ländern des Orientes angehäuften Schätzen redete, dann warf er unausgesetzt mit Millionen um sich, und deshalb nannten ihn seine Landsleute Herrn Marco Millioni!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Später geriet Marco Polo in Gefangenschaft und diktierte seine Erlebnisse einem Schreiber. Schon damals vermutete man, dass alles nur erdichtet sei. Doch die Erzählung verbreitete sich in unzähligen Handschriften. Der grosse Christoph Kolumbus, der 1492 Amerika entdeckte, fand an ihr eine Stütze für seine Überzeugung, dass man, unaus-gesetzt nach Westen weitersegelnd, schliesslich nach Indien kommen müss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In Marco Polos Buch gibt es einige sonderbare Stellen. Er spricht vom Land der Finsternis im Norden und von Inseln im Nordmeer, die so weit nordwärts liegen, dass man den Polarstern hinter sich lasse, wenn man sich dorthin begebe! Man vermisst auch vieles, was eigentlich darin hätte stehen müssen. So sagt er z. B. kein Wort über die grosse chinesische Mauer, durch deren Tore er doch mehrmals aus- und eingezogen ist. </w:t>
      </w:r>
    </w:p>
    <w:sectPr>
      <w:headerReference w:type="default" r:id="rId14"/>
      <w:footerReference w:type="default" r:id="rId15"/>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 xml:space="preserve">Mongolei </w:t>
      <w:tab/>
    </w:r>
    <w:r>
      <w:rPr>
        <w:b/>
        <w:sz w:val="28"/>
        <w:szCs w:val="28"/>
        <w:u w:val="single"/>
      </w:rPr>
      <w:t>Erd-Erkundung mit Sven Hedin</w:t>
    </w:r>
    <w:r>
      <w:rPr>
        <w:u w:val="single"/>
      </w:rPr>
      <w:tab/>
      <w:t>GG/Jä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07:00Z</dcterms:created>
  <dc:creator>Michael J</dc:creator>
  <dc:description/>
  <cp:keywords/>
  <dc:language>en-US</dc:language>
  <cp:lastModifiedBy>Michael J</cp:lastModifiedBy>
  <cp:lastPrinted>2009-02-21T19:20:00Z</cp:lastPrinted>
  <dcterms:modified xsi:type="dcterms:W3CDTF">2009-05-05T16:04:00Z</dcterms:modified>
  <cp:revision>8</cp:revision>
  <dc:subject/>
  <dc:title> </dc:title>
</cp:coreProperties>
</file>